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860415" cy="716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716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jc w:val="center"/>
        <w:rPr>
          <w:rFonts w:ascii="Arial" w:hAnsi="Arial" w:cs="Arial"/>
          <w:b/>
          <w:b/>
          <w:color w:val="C00000"/>
          <w:sz w:val="56"/>
          <w:szCs w:val="56"/>
        </w:rPr>
      </w:pPr>
      <w:r>
        <w:rPr>
          <w:rFonts w:cs="Arial" w:ascii="Arial" w:hAnsi="Arial"/>
          <w:b/>
          <w:color w:val="C00000"/>
          <w:sz w:val="56"/>
          <w:szCs w:val="56"/>
        </w:rPr>
        <w:t>THE BOOK OF GOOD MANNERS</w:t>
      </w:r>
    </w:p>
    <w:p>
      <w:pPr>
        <w:pStyle w:val="PlainText"/>
        <w:jc w:val="center"/>
        <w:rPr>
          <w:rFonts w:ascii="Arial" w:hAnsi="Arial" w:cs="Arial"/>
          <w:b/>
          <w:b/>
          <w:color w:val="C00000"/>
          <w:sz w:val="72"/>
          <w:szCs w:val="72"/>
        </w:rPr>
      </w:pPr>
      <w:r>
        <w:rPr>
          <w:rFonts w:cs="Arial" w:ascii="Arial" w:hAnsi="Arial"/>
          <w:b/>
          <w:color w:val="C00000"/>
          <w:sz w:val="72"/>
          <w:szCs w:val="72"/>
        </w:rPr>
      </w:r>
    </w:p>
    <w:p>
      <w:pPr>
        <w:pStyle w:val="PlainText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A GUIDE TO POLITE USAGE</w:t>
      </w:r>
    </w:p>
    <w:p>
      <w:pPr>
        <w:pStyle w:val="PlainText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FOR ALL SOCIAL FUNCTIONS</w:t>
      </w:r>
    </w:p>
    <w:p>
      <w:pPr>
        <w:pStyle w:val="PlainText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OK OF GOOD MANNERS is a complete and authentic author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every single phase of social usage as practiced in America. The auth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compiled the matter in dictionary form in order to give the read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red information as briefly and clearly as possible, and with the le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e effort in searching through the p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ING OR DECLINING INVITATIONS. See INVITA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EPTING OR DECLI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IDENTS. See STREET ETIQUETTE--MEN--ACCID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. The address of a person may be stamp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statione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address is stamped, it is not custom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tamp also the crest or mon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ING ENVELOP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A man should be addressed as Mr. Ja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, Wilson, or James J. Wilson, Esq.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r. or the Esq. may be used, but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wo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itle belonging to a man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n. It is not customary to use Mr.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q. when Jr. or Sr. is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A woman's name should always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iss or M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should never be given her husband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icial title, as Mrs. Judge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woman has a title of her own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ddressed as Dr. Minnie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 letter is a professional one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, this should be Miss Minn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, or Mrs. Minnie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ING PERSONS. Young girls should be spok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s Minnie Wilson, and not as Miss Minni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are personally addressed as Miss Minni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ly the greatest intimacy warrants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ddressing a young girl as Minni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ents should introduce their daugh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My daughter Minnie, but should spe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m before servants as Miss Minni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rried woman should be spoken of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rs. Agnes Wilson, and personally addr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Mrs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ING AND SIGNING LETTERS. All answe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should be addressed to the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suing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s to a woman who is a compar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ranger may begin My dear Mrs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o a closer acquaintance Dear M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s to a man who is a compar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ranger may begin My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o a closer acquaintance Dear M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forms of addressing persons with titl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Mayor, see under that title--as, May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ver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etters may end, Sincerely your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ry truly yours, or I remain your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indest reg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ignature of a man should be John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 or J. Jones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unmarried woman should sign so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s as Minnie Wilson, and a business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Miss Minnie Wilson. A married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ign a social letter as Agnes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signing a business letter, a married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either sign her name Mrs. Agnes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, preferab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gnes Wi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Mrs. John Wilso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NOON CALLS. These should be made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ree and half-past five, and if possibl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gular at home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making an afternoon call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the regulation afternoon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--MEN. Afternoon dress consists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uble-breasted frock coat of dark materia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waistcoat, either single or double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sted, of same, or of some fancy mate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late design. The trousers should b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ght color, avoiding of course extreme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tter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te or delicate color linen shirt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worn, patent leather shoes, silk ha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dressed kid gloves of dark co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 dress is worn at weddings,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as, receptions, garden parties, lunche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 funerals, and at all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nc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EVENING DRESS--MEN. MO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RES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NOON RECEPTIONS. See AFTERNOON 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VEN BY BACHELORS, See BACHELORS' 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NOON TEAS (FORMAL). These are very successf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a rule, due perhaps to their small expen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few exactions, and are give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y purposes: to introduce young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o society, to allow a hostess to enterta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umber of her friends, to honor some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note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ormal afternoon tea is one for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have been issued, naming set d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wnings and carpet should be provi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curb to house. A man should be statio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curb to open carriage door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 them when the guests leave, and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rican Teas man should be in attendanc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nt door to open it the moment a guest app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top step and to direct him to the dressing-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policeman should be detailed for the occa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keep back the onlookers, and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 a small fee for his servi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door of the drawing-room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sk the name of each guest, which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nounces as the latter enters. The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ose receiving with her should be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in the door to receive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Each guest should leave a car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ay in the h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may leave the cards of the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er family who have been unable to att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should be sent by mail or messe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those invited but unable to be presen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timed so that they reach the 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ring the fun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husband and wife each send a card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 is issued in the nam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only, and two cards each when issu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name of hostess and her daughter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sued in the name of both husba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fe, a husband should send two and his w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end one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UGHTERS. The daughters who have pa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ebutante age usually stand for an h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side their mother to receive the gues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fterward mingle with the guests to hel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make the function a succ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ANTE. When a tea is given in hon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debutante, she stands beside the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usually her mother), and each guest is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er. Flowers should be libe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, and friends may contribute on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 and the men all wear the reg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wear costumes appropriat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, more elegant in proportio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aborateness of the fun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may suit their convenienc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riving, provided they do not com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pening hour nor at the very 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leaving their wraps in the dressi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oms, guests enter the drawing-room, le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cards in the tray in the hall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n giving their names to the man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or, who announces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entering the room, the women prece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greeting the hostess and being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ose receiving with her, the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ve into the middle of the 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go the dining-room when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sh without greeting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expected that guests at a large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l stay all the afternoon. Twen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nutes is long enough. It is not necess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id the hostess good-bye when lea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guests take leave of host and host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shake h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dining-room the men, assist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aiters, help the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 reception is a small formal o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s may stay a longer time, and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better to take leave of the host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she is much occupied at the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. Except when a newly married cou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 a house-warming or a reception,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es not stand beside his wife, but sp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ime in making introductions, and d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best to make the function a succ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some married woman or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 of honor assists his wife to receive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t the proper moment escort 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ining-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ESS. The hostess and those receivi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should be just within the door, read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 each guest as annou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shakes hands with each gu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ntroduces them to those receivi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 assisting a hostess to entertain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nerally permitted to invite a few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wn friends, and their cards are sen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of the hostess. A pretty feature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ce of a number of young women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re in the rooms to assist in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s. Music is always appropri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S. The hours are from 4 to 7 P.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RODUCTIONS. The hostess should intro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guests to those receiving with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INTRODU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Engraved invitations are sen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ek or ten days in advance, by mail 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re usually issued in the nam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only, though they may be issu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name of both husband and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place of the visiting-card, an "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me" card may be used, or cards spec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raved for the purp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cards are sent to a married coup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rds are addressed to both husba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are sent in two envelopes-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ner one unsealed and bearing the na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, and the outer one sealed, with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reet ad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, ANSWERING. It is not necess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ccept or decline these invitations,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 accepts by his presence. If un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 so, he should send by mail or messe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visiting-card, to reach the hostess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 invitation has been issu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 of the hostess only, a husband and w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ch send a card, and if in the name of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her daughter, each should send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. If the invitation has been issu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name of the husband and wife, the w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end one and a husband two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woman in the family is the onl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 at the function, she can leave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rest of the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Both the host and men wear the reg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 dress, consisting of the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ck coat with single or double-brea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istcoat to match, or of some fancy clot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gray trousers. White linen, a light ti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ilk hat, gray gloves, and patent le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es complete the costu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vercoat, hat, and cane are lef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ressing-room, and the guest removes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both gloves as he pleases--rememb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he must offer his ungloved right h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AKING HANDS. Guests on being presen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should shake hands. If g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s leave of hostess, they should sh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s. If the hostess is surround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, a pleasant nod of farewell is admi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Women leave cards of their male rela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well as their own, even though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s may be announced upon enter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leave their cards in a receptacle provi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purpose, or give them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 at the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wear a costume appropriat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fternoon, and keep their ha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NOON TEAS (INFORMAL). An afternoon tea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mple entertainment. Refreshmen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nerally served to the guests. An inno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tely introduced has become quite pop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namely, young women, invit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urpose, wait upon the guests, brin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one dainty at a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afternoon tea is called a formal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a when engraved cards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sued, naming set d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Guests should leave cards in the hall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 them to the servant. Women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the cards of the men of her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unable to attend should send car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me afternoon by mail 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AFTERNOON TEAS (Formal)-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Both men and women wear afternoon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S. All guests, both men and women, w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may suit their convenience in arr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departing--provided they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me at the opening hour, nor stay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st mo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guests have left their wrap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ressing-rooms, they leave their card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ray in the hall and enter the drawi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om, the women preceding the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greeting the hostess and being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ose assisting her, the guests quietly m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way and mingle with the r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ch guest goes to the dining-room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pleases and leaves when he wishes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necessary upon departure to shake h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e hostess at a large reception, 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better to do so at a small aff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necessary for a guest to sta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ire evening; twenty minutes is suffici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. If present, he does not receive with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fe. It is not essential that he be pre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such an 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ESS. The hostess wears full dress. Daugh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assist, or young women may be asked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S. From four to sev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For an afternoon tea a visiti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may be used with the hour and d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or engraved on it. They may be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mail 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 need not be acknowledg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NOON WEDDING RECEPTIONS are conduct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me as Wedding Receptions, which s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RICULTURE, SECRETARY OF--HOW ADDRESSED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icial letter begins: Sir, and ends: I have si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nor to remain your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have the honor to remain most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Hon.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. Wilson, Secretary of Agricul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SLE PROC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WEDDING PROC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LICAN CHURCH ARCHBISHOP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RCHBISH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LICAN CHURCH BISHOP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BISH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IVERSARIES--WEDDING. These are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 year...................Pap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fth year.................Wood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nth year ..................T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elfth year.............Le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fteenth year ..........Crys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entieth year.............Chin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enty-fifth year.........Sil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rtieth year ............Iv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tieth year.............Wool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ty-fifth year............Sil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ftieth year............ Gold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venty-fifth year...... Diam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ss attention is now paid than former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ll those before the silver wedding.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cific information, see SILVER WEDDING, 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EMENT--ENGAG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ENGAGEMENT PUBLIC ANNOUNC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ING GUESTS--BALLS. The hostess dec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ther or not the guests are to be annou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public balls it is custom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ING 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under FUNCTIONS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NNERS, INVITATION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ES should be pared, cut into small piece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ten with finders or f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HBISHOP OF ANGLICAN CHURCH--HOW ADDRE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fficial letter begins: My Lord Archbishop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it please your Grace, and 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 remain, My Lord Archbishop, your Grace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chbishop, and ends: I have the honor to rem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y dear Lord Archbish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 is: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verend, His Grace the Archbishop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HBISHOP OF ROMAN CATHOLIC CHURCH--HOW ADDRE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fficial or social letter begi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Reverend and Dear Sir, and ends: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the honor to remain your humble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verend John J. Wilson, Archbishop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HOKES are eaten with the fingers, taking off lea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leaf and dipping into the sauc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lid portion is broken up and eaten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PARAGUS. The stalks may be taken betwe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nger and the thumb, if they are not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ng, or the green end may be cut off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ten with a fork, scraping off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nife what is desired from the rem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HO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AT HOMES. The days for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engraved in the lower left h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rner of the card, with hours specified if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s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 changes should be made in these h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the hostess unless for exceptional reas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he should always be present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 s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very intimate, the call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de only on the specified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. It is not customary for a bache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use "At Home" cards as a woman do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r to invite his friends by writing a d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Music at four on his calling-card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ce of an 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In the afternoon the caller should w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 dress, and in the evening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KNOWLEDGING INVITATIONS. Invitatio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rdinary at home need no acknowledg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Cards for an "At Home" are engrav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e hour for beginn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--as, Chocolate at 4.30 o'clock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s to a formal "At Home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sent in two envelopes, but to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dinary "At Home" in one envelope.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formal affairs the hour may be writte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rdinary "At Home"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HELORS' DINNERS. They follow the usual cust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formal dinners, and may be as elaborat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red. Women may be invited.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s are often given for men on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Women do not call upon a bache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ttending a dinner given by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PERONE. If women are present, a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as chaperone is indispensabl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husband must also be invited.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call upon the chaperone and perso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quest the fav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aperone is taken into dinner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, unless the latter takes in the woma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se honor the dinner may be given.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atter case, the chaperone is seated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's left. She gives the signal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to leave the dining-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guests should be introduc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, and she should be called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 short time by the 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All guests wear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. The host should call upon the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in a few days after the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men only are present, he either prec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follows the guests into the dining-roo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f he has given the dinner in hon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 man, he has the latter seated a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. His duties are the same as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din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are usually given in brie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es, but may be engraved, and are sim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regular invitations to dinners, and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eated according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The men wear evening dress, and foll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ame etiquette as at other din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The women wear evening dres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 the same etiquette as at all dinn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cept that no calls are made by them after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the 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HELOR'S FAREWELL DINNER. If the groom wish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may give a farewell dinner a few even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the wedding to his best man, ush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 few intimate friends. He sits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ad of the table and the best man opposi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on this occasion he may give scarf-pi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nk cuff-buttons--or neckties and gloves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wishes--to the best man and us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HELORS' LUNCHEONS. These are conducted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CHELOR'S DINNERS, which see. The one dif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that, should the luncheon be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6 P.M., afternoon dress should be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HELORS' OPERA PARTIES. See THEATRE AND O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IES GIVEN BY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HELORS' SUPPERS. These are conducted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BACHELOR'S DINNERS, which s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HELORS' TEAS OR AFTERNOON RECEP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PERONES. If women are present, a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 is indispensable, who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irst person invited by personal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aperone at a small affair pour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a, and at a large one she receives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, and each guest is presented to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 conducts the chaperone 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age, and also any other women who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assisted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The hosts and guests wear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maybe oral, brief notes, 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large affair, engraved, and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t from three days to a week in adv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. The host should greet his guests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or, shaking hands with each one, and introdu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chaperone those not kn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introduces guests who are strange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ch other, bids them adieu, accompani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to the door, and escorts the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er carriage, and if she has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one without one, may very properly esc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h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t a large reception several women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lped him entertain, he should thank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ee them to their carri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will, of course, see that there is provi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dressing-room for women with a mai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it upon them, and that the rooms ar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od order, well furnished with flower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the refreshments are attended to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Afternoon dress is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The invitations, engraved or ora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promptly acknowledg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wear dress customary at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as, and on their entrance should gre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. Upon departing they take leave of hi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ugh this is not necessary if the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a large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young woman knows that a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present, she need not have her own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ompany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chaperone leaves early, she should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kewi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HELORS' THEATRE PARTY. See THEATRE AND O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IES GIVEN BY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GES--BALLS (PUBLIC). It is customary for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women on the committees to wear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side of the breast ornamental badg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mbroidered with the official positio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GGAGE. If a man is traveling with a woman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ee to the checking and care of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gg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TRAVE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TRIP. The best man should,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 before the wedding, see that the bagg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bridal couple has been check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ecks given to th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BEST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S. A ball is an evening function, beginning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late hour, devoted wholly to dancing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stumes are more elaborate, the supper arrange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re extensive, and the fl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orations more lavish than at a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CEPTING INVITATION TO DANCE. Whil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 woman may accept or decline any invi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dance, it is considered an act of discourte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refuse one man for a dan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ccept an invitation thereafter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me dance from 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NOUNCING GUESTS. The hostess dec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ther or not the guests are to be annou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public balls it is custom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SWERING INVITATIONS. These should be answ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mmediately, and if declined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cket should be retur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RRIVING AT. There is no set rule when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rr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city, guests should arrive any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tween eleven and twelve, and in the countr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fteen minutes after the hour se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KING WOMEN TO DANCE. A man ask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rivilege of a dance either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 of the hostess, with any gue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atter, or with any young woman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being introduced to a woman, he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 her for a dance, and should be punc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keeping the engag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her privilege to end the dance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ment she wishes, after which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duct her to her chaperone or find a se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her, after which he is at liberty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sew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for any cause a man has to break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agements to dance, he should perso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plain the matter to every woma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m he has an engagement and mak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itable apolog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S, ASSEMBLY. The etiquette at an assemb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ll is much the same as at a private b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unctions and duties of the hostess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lled by a committee of women select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purp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entering the room, the guests bow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ommittee and pass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necessary to take leav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mmitt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RIAGE. A man should provide a carri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which to call for the woman he esc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her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PERONES. For a small ball given in a priv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, the hostess need not invite the m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young women, and the young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properly attend, knowing that the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l act as a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at a large ball it is necessary to inv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other as well as the daughter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aperone as well as the debutante u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care. The mother can send regret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self, and send her daughters in care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d. Or she can attend, and, after rem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uitable time, she may entrus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 to the care of a chaperone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ends to remain the whole eve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S FOR DEBUTAN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A debutante should dress in whit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 extremely delicate color, and wear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ttle jewelry--some simple brooch or sin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iece of jewelry, or a slender chain of pear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UTIES OF DAUGHTERS. Except at he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but, a daughter does not assist her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receiving. She should be ready, howe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ee that young women have partner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peak, without introduction, to strang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 OF HONOR. If the ball is given in h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some special person, he should be me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arrival, introduced to the wome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ption committee, escorted to the seat prepa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him, and be looked after the ent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end of the ball he should be esco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is carri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UTIES OF HOST. It is not necessary th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receive with his wife. He should do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can to help make the ball successfu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pecially if his name appears on the 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assist in finding partn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women, taking the chaperones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pper, preventing the men from selfish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aining in the dressing-room, and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 escorting unattended women to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formal supper is served, he t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o supper the leading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UTIES OF HOSTESS. As a ball is an entertai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dancing, it is better to give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all balls where the guests are not crow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n one where they are. It is permiss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hostess not having sufficient roo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re rooms in some place suitable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urp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selecting guests, it is wise to hav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present than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should see to it that the roo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well ventilated and well lighted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wning and a carpet from the stree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ll door should be prov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should stand near the do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pared to receive the guests as they en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aking hands with each one, frien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ranger, and introducing any woman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receive with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hostess herself should not dance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te in the evening, unless she know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arly all her guests have arri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ise hostess will personally see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are provided with partners, a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ffident young men are introdu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should see that the floo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itable for dancing, that music is arrang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grams printed, that dressing-rooms,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men and one for the women, are arrang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with suitable attend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should stand where the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take leave of her, and should sh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s with each when lea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S. In the city the hour for a ball to be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from 10.30 to 11 P.M., but in the count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ur is earlier--from 9 to 9.3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public ball begins promptly at the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tioned in the announc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are issued from te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enty days before the ball, and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swered immediat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n impromptu dance, they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sued within a few days of the aff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invitations should be engraved.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general rule, it is not now customary to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m the letters R. S. V. 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when an engraved invitation is pos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o envelopes are used, the inner one be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erson's name only and unseal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uter bearing both the name and ad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ea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ball has any peculiar feature,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squerade or costume, the invitatio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some words to that effect in the l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hand corner--as, Costume of the XVI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entury, Bal Masque, or Bal Poud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 ASKED FOR STRANGERS. 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receives a request from friend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for friends of theirs, she can proper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fuse all such requests, and no fri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feel aggrieved at a refusal for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has no right to ask and which the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under no obligation to give.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chooses to grant the request, wel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would naturally do so when the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for a near relative, or the betrothe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making the requ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never ask for an invi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 ball for another person, except for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ancee or a near relat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may ask for an invitation for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ance, a brother, or a male friend of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nding, or for a visiting friend. S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 care that she does not ask it for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known to the hostess and whom the la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es not desire to invite. No offense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lt at a refusal save, possibly, in the case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other, sister, or fi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 GIVEN BY A NEWCOMER. Wh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wcomer in a neighborhood desires to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ball but has no visiting list, it is allow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her to borrow the visiting li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 friend. The friend, however, arrang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in each envelope is placed a calling-c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er own, so that the invited ones may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she is acting as sponsor for the newcom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 ANSWERED. Every invi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nswered as soon as possibl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third person if the invitation wa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rd person. The answer should be s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rty requesting the pleasure, even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y names are on the 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subscriber to a subscription b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es a friend who is a non-subscriber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closes her card in the envelope, and the invi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 sends the answer to the subscri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ing the 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RODUCTIONS. When a man is introduced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at a ball, he should ask her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 AT. Courtesy toward his hostess and conside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his friends demands th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who can dance should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ccept an invitation to a ball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fuse to dance shows that a man is lac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good bree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finding few friends at a ball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 some friend, or the hostess, to intro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 to some women whom he can invit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an act of discourtesy for a man no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quest a dance of a woman to whom h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en introdu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escorting a woman to a ball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gree where to meet her after they have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their wraps at the dressing-rooms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at the foot of the stairway or n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all-room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w no longer customary for the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woman to enter arm in arm, but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to precede the man, and toge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greet the hostess. It is for the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merely bow or to shake hands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follow her l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see that his companion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 is comfortably seated,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 his companion for a couple of danc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, with her permission, introduc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 men, who should ask her to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ch permission is not usually asked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is her fiance, a near relative, or an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strictly the woman's prerogative to dec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retire, and no man should urg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nt to a woman to retire earlier than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s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CARRIAGE. A man asking a wom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ompany him to a ball should call in a carri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her and her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DRESS. Men wear full evening dres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mmer or winter, city and t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 of white dressed kid should be wor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ll 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COMERS. See BALLS-INVITATIONS GIVEN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WCOM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TRONESSES. See PUBLIC BALLS--PATRONES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PPING SERVANTS. Only at public balls i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ustomary to give a tip to the me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in charge of the cloak-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PPER. Usually a buffet supper, being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sily handled and arranged for. Supper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s requires many servants, much prepa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great c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 AT. A mother should attend ball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daughters, going and returni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, and if she is not invited, the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line the invitation. The father can a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escort if need b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greeting the hostess and guest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pay their respects to the hea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 if he is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ing leave of the hostess is un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 longer customary for a coup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 arm in arm, but for the woman to prece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n. A mother, elder sister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ried woman takes the precedence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daughter, younger sister, or un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not at once asked to dance, a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should take a seat by her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bad taste to refuse a dance with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and then to dance that same danc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th the hostess and the women wear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elaborate costume for such an entertainmen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ollete, short-sleeved, and a long tr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less elaborate affair the costu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plai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S, ASSEMBLY. See ASSEMBLY 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S, COSTUME. See COSTUME 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S, DEBUT. See DEBUT 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S, PUBLIC. See PUBLIC 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S, SUBSCRIPTION. See SUBSCRIPTION 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ANAS. The skin should be cut off with a knif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eling from the top down, while hold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and. Small pieces should be cu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oken off, and taken in the fingers, or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cut up and eaten with a f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ON-HOW ADDRESSED. An official letter begi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y Lord, and ends: I have the honor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 Lordship's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 the Baron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ord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my dear Lord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ry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is: To the Lord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UGHTER OF. See DAUGHTER OF BAR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FE OF YOUNGER SON OF. See WIFE OF YO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N OF BAR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ON, YOUNGER SON OF--How Addressed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icial letter begins: Sir, and ends: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nor to remain your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dear Mr. Wilson,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able John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ONESS-HOW ADDRESSED, An official letter begi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dam, and ends: I have the honor to rem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 Ladyship's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 The Baroness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K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. Believe me dear Lady Kent,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is: To the Lady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ONET-HOW ADDRESSED. An official letter begi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r, and ends: I have the honor to rem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r, your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Sir John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Dear Sir John, and ends: Believe 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ar Sir John, faithful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S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hn Wilson, B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FE OF, See WIFE OF BARON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 MAN. The best man is usually a bachelor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a married man or a widower, and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ected by the groom. He fills an importa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ition, requiring tact, administr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bility, and capacity to handle details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ts as the groom's representative, confident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visor, and business advis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his selection he should send a gif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, and may, if he wish, send i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-a custom not yet clearly establish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one not to be either encouraged or foll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safe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morning of the wedding-day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have received both the ring and f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 groom, and should personally se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urch and other deta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breakfasts with the groom, and toge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drive to the 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He should call on the bride's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in two weeks after the ceremon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so on the married couple upon their re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ir wedding t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. He accompanies the groom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ncel, and stands by his side till the b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ears, when he receives the groom's 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gloves, and stands a little way beh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. When the clergyman bids the b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groom join hands, he gives the r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conclusion of the ceremony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s the wedding fee to the clergyma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stily leaves the church to summ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's carriage and to return him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t. He signs the register, if a witnes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e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a better arrangement to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 and the best man enter the chur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out their hats, and have the latter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 vestry to the church door, so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 may receive his when he leav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pecially is this a good arrangemen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est man has to walk with the mai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down the ais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is, he hastens in his own carri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bride's home, to assist in meet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ing the guests at the receptio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If the bride presents the best ma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outonniere, he should go to her 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wedding-day to have her put i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pel of his co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dress as nearly as possible li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-wearing afternoon dress at an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, and at an evening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GROOM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PENSES. The best man is the gues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, and in matters of expense thi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borne in mi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PORTERS. If such is the wish of th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bride, the best man attends to the report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furnishes them with the na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groom, bride, relatives, friends, descri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gowns, and other details deem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itable for public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BREAKFAST. The best man esc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id of honor, and they are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ed at the bridal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. The best man st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e married couple, and is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TRIP. He should arrange beforeh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details of the trip-as to tickets, parlor-ca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owers, baggage, etc. He alone know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int of destination, and is in honor b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to betray it, save in case of emergenc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see that the married cou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the house without any trouble, and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tation is near, he should go in a sepa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age (provided by the groom) to perso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tend to all details. He is the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to see the married couple, and should re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house to give their last mess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par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 WISHES TO BRIDE. One should give best wish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bride and congratulation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CYCLING. A man bicycling with a wo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tend to her all the courtesies practi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riding or driving with her, s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owing her to set the pace, taking the le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unfamiliar roads and in dangero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ces, riding on the side nearest obstacl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DRESS. A man should wear the reg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it coat, waistcoat, and knickerboc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gray or brown tweed, avoiding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ccentricities of personal t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 (Announcement). If wishing to send congratul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 birth, cards should be lef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 or sent by a messenger. Cut fl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sent with the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SHOP OF THE ANGLICAN CHURCH--HOW ADDRE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fficial letter begins: My Lord, and 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 have the honor to remain your Lordship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shop, and ends: I have the honor to rem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y Dear Lord Bishop, faithful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: To th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v. The Lord Bishop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SHOP (PROTESTANT)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Right Reverend and Dear Si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have the honor to remain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 Bishop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remain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Reverend John J. Wilson, Bishop of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ntan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SHOP (ROMAN CATHOLIC)--HOW ADDRESSED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icial or social letter begins. Right Rever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Dear Sir, and ends: I have the h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remain your humble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Reverend John J. Wilson, Bishop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hi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NETS (THEATRE). A woman of any conside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either wear no bonnet or remov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 curtain ri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would be in place for a man or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politely request a woman whose bonn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structs the view to remove it, and,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was done, to thank the woman for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UQUETS (WEDDING). The bouquet carri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 is furnished by the groom, who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so provide bouquets for the bridesma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, When leaving a woman at the do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house, he bows and retires as the do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ope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seeing a woman to her carriage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raise his hat on closing the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a railroad a man removes his hat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lor-car, but not in a day co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street-cars a man should raise his 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giving his seat to a woman; also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ndering a service to a woman in public,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swering a question, or in apologizing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elevators, when women are pres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at should be re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hotel halls or corridors a man pa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should raise his 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do not raise their hats to one an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ve out of deference to an elderly person,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 of note, or a clergy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driving, if impossible to raise the ha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touch it with his wh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at is gracefully lifted from the hea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ought to the level of the chest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dy inclined forward, and then replac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s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the woman's privilege to bow firs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a mere acquaintance. If, however,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bows, and the man fails to recogniz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, he should bow in retu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may bow first to a very int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eting a woman to whom he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d at an entertainment,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it until she bows fir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bowing to a woman, the man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in her, and with her permission may wal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hort distance with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not stand in the street and conver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her any length of time. She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cuse herself and pass on. He sh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el affron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he meets a woman he does not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ompanied by a man he does know,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b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n accompanying her should b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every man or woman to whom she b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A woman's bow should be dignified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aint smile and a gentle inclinatio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bow first to men when meet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treet. A man may bow first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quaintance is intim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walking with a man, and they me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other unknown to her, but known 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cort, both men bow. If she meets a frie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or woman, unknown to her escort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an introduction has taken plac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 function, no recognition is custom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the woman's privilege, however, to dec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herself whether she will recogniz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 or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bowing and joining a woma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treet must ask permission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is at perfect liberty to gracefully dec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man stops to talk on the street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excuse herself and pass on. If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tinues the conversation and he st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his hat in his hand, she may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 to replace it. Such conversation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brie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D should be broken into small pieces, butte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ransferred with the fingers to the mo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ead should be placed on the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te provided for the purp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FASTS. Breakfasts are generally given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n to twelve in the morning. Very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s are held at twelve o'clo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A call need not be made after a sim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, but obligatory after a formal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Street costumes are worn by me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S. Guests leave half an hour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S. The hour is from 12 to 12.3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Cards are engraved and sen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ek in advance for formal breakfasts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informal breakfasts they may be writ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given in honor of a special guest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 is engraved on the card--as, TO ME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R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Men are usually invited, and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ten given for men. Men wear street costu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should leave half an hour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. A call is not necessary afte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mple breakfast, but obligatory after a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 LEAVING CARDS. After a breakfast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leave a card for host and host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ther the invitation was accepted or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it may be sent by mail or messenger,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apology for so d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Women wear street costume, inclu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, the latter being taken off at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remove their coats and wraps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bonn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should leave half an hour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. A call is not necessary afte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mple breakfast, but obligatory after a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. See WEDDING RECEPTIONS OR BREAKFA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ING DINNER ENGAGEMENTS. When it is absolu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cessary to break an engagement mad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dinner, a letter should be sent as soon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sible to the hostess, either by special deli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messenger, giving the reas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pressing regr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. The bride selects the church and the clergy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can, if she wishes, ask the la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ally or by note to perform the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selects the music for the ceremo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organist, names the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y, and selects the ushers and the bridesma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bridesmaids, she may sel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, some near friend, as the maid of hon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ct for her, as the best man does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further designates one of the ushe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master of ceremonies, and should instru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 minutely as to the details she des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ed out-how the wedding party shall e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urch, proceed up the aisle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ew days before the wedding she give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 to the bridesmaids and maid of hon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 take this opportunity to examin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ousseau. The ushers, best man, and g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come after the dinner to attend the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hearsal. These rehearsals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ne through carefully, and if they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ld at the church so much the better.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 should be instructed by note as to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ties, as this prevents confu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. On the wedding-day, after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smaids and maid of honor a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, she goes to the church with her f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or nearest male relative), and leans upo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m as they proceed up the aisle,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smaids, and carrying her bridal bouqu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or, if she wishes, a prayer-book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riving at the chancel, she leaves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ther and steps forward to take the left ar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groom, who advances from the chanc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meet her. They stand before the clergy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, if they wish, may kneel, and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sing stand about a foot ap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words of the ceremony, "Who give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woman away?" or, "To be married to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?" her father advances and places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and in that of the clergyman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ces it in the groom's right hand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her father retires to his seat in the p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his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 plighting of the troth come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 receives the ring from the best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hands it to the bride, who gives i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rgyman. He returns it to the groom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n places it on the third finger of the bride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hand. When plighting the troth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 gives her glove and bouquet to the ma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onor, or, what is better, the fing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 may be cut to allow the ring to be pla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without the glove being re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kiss at the altar is no longer in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end of the ceremony, after the clergy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s congratulated the married coup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 takes her husband's right ar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lead the procession to the vestibule,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receive the congratulations of n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. Here the maid of honor and bridesma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oak and prepare the bride for the tr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me in the groom's carri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The bride is veiled, and is dress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te-full dress, day or evening. Glo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ed not be worn in the church. The bridesma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 their own outfit, unles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 asks them to dress in a style of he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ecting. In this case, she supplies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wns, hats, gloves, and shoes, as she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s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REWELL LUNCHEON. While a farewell lunch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n to the bridesmaids by the b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not necessary, yet it is a pleasant way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to entertain her female friend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st time in her father's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is occasion it is a good plan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 to give to the maid of honor and brides-ma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souvenirs, which, of course,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alike, and of use at the wedding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FTS. The bride may give to the groom a 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an engagement ring if she wishes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make suitable gifts to the bridesma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souvenirs of the occasion, and may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 them with flowers. If she pres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utonnieres to the best man and the ush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appear at her house bef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eremony and have her place them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pel of their coa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should acknowledge immediate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pt of all wedding gif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OVES. The bride need not wear glov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At a church wedding the b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ually provides the bridesmaids with ext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for their personal 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ISS. Only the parents of the bride an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intimate relatives should kiss th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w no longer good form for all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EING GROOM ON WEDDING-DAY. It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ustomary for the bride to see the groom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edding-day till she meets him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t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BREAKFAST. The bride and g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ccupy the centre one of the small tab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ll wedding breakfasts it is custom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guests to assemble in the drawing-roo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n to enter the breakfast-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gether--the bride and groom lead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usual to have the bridal cak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edding breakfast, but if such is the ca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 makes the first cut, and the sl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given first to those at the bridal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. She should stand by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usband's side to receive the best wishes of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. The guests are not announced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introduced by the ushers to the bride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known to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 should not leave her plac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ngle with the guests until all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d to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E'S FAMILY. See FAMILY OF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E'S FATHER. See FATHER OF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E'S MOTHER. See MOTHER OF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EGROOM. Se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ESMAIDS. The bridesmaids are select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, and number six, eight, or twelv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ly eight. She usually gives them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 a few days before the wedding,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ch she shows them the trousseau and discu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etails of the 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shers and the groom are invi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me after the dinner, and then the rehear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s place. The bridesmaids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 at this and all other rehearsal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unable to be present at the wedding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 the bride ample notice, that a substit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secu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They call upon the mother of the b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in a week or ten days after the ceremon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upon the bride, in her own home,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return from her wedding t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RIAGES. A carriage provided by th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bride calls for the bridesmaid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-day, and takes her to the bride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. Her carriage follows the bride'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, and, after the ceremony, takes 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edding breakfast or rece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. They meet at the house of the bri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re take their carriages to the 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their carriages follow that of the bri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light first and receive her in the vestibul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may carry bouquets suppli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's family or th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procession up the aisle they foll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shers, walking two by two, an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hers approach the altar they divide--one-hal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right and one-half to the left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smaids do likewise, leaving spac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al party to p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procession down the aisle they foll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est man and maid of honor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stibule, where, after giving their best wish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bride, and congratulation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, they return to the bride's ho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sist in entertaining the guests at the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break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ING. At the wedding breakfast or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ing is sometimes indulged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NER TO MARRIED COUPLE. The bridesmai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ually give a dinner to the married cou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latter's return from their wedding t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They usually follow the wish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 in the matter of dress. Should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re any particular style of dress, enta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siderable expense, on account of novel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oddity, she usually presents them the outfi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ch it is permissible for them to accep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bride has no particular wish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ide the matter among themselves,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aring in mind that their style of dres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terial must be subordinated to tha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, and that there could be no greater exhib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lack of refinement and good t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n for any bridesmaid to make herself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 way more attractive than th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FTS. It is customary for them to send a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ft to th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usually receive a pretty souven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 bride and a bouquet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At a large church wedding se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are usually give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smaids for their own personal 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HEARSALS. They should be present a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hears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BREAKFASTS. They pair off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hers, and are usually seated at a table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sel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S. They stand besid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ried couple, and are introduc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ER AT DEBUT. A brother, when his sist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but takes the form of a supper or dinn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take his sister (the debutante)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 or sup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LER--TIPS. It is customary for a man leav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-party where he has been a gues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p the butler who acted as a val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BINET ( U. S,), MEMBER OF--HOW ADDRESSED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icial letter begins: Sir, and ends: I hav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r, the honor to remain your most obed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have the honor to rem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Hon.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. Wilson, Secretary of St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KE. is broken into pieces, the size of a mouthfu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n eaten with fingers or f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S. Unless close intimacy exists, call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ly be made on the specified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KING MEN TO CALL ON WOMEN. A debut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leave this matter to her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young woman, until she has had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perience in society, should be very caref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inviting men to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should not invite a man to call wh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has met for the first time. No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invited to call until she is assu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is social standing and charac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some parts of the country men first as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mission to call, and in other parts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 ask men to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KING WOMEN TO CALL ON WOMEN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nerally the custom for the married or el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to ask the unmarried or yo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to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' DINNERS. See BACHELORS' DINN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KFAST. See BREAKFASTS--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ST MAN. See BEST MAN--CA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SMAIDS. See BRIDESMAIDS--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PERONES. See CHAPERONES--MEN CAL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SINESS. A business man may call in stre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 upon a woman before six o'clo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ial visits may be made in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YS AT HOME. Calls should only be mad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egular "At Home" days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should always be present on that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ry intimate friends may set aside this ru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ANTE. See DEBUTANTE--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When making an afternoon call,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uld wear afternoon dress, and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 in making an evening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GH TEA. See HIGH TEA--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S. When no special day for receiving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cated, calls may be made at any pro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, according to the custom of the local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of leisure may call at the fashio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s from two till five in the afternoon,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siness and professional men may call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ight and nine in the evening, as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ligations prevent them from observ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shionable 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NGTH. A formal call may last from fiftee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rty minutes. Old friends may stay lo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UNCHEONS. See LUNCHEON--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AFTER ENTERTAINMENTS. After an entertai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call in perso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 and hostess, whether the invitatio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epted or not. If a card is sent or mail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should be accompanied with an apolog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call on an acquaintance in an o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x does not relieve one of the duty of m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ormal call in return for social fav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calling on the hostess but no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, a man should leave a card for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hostess be out, he should leave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ried men can return their social oblig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women by personal calls, 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of the family can leave the men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with their 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all should be made the day follow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uncheon or a breakfast; the same afte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, or at least within a week. A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made within a week after a b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 theatre party given by a man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call within three days on the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escorted, or leave his card, and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 within a week on the remainder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 CALLING ON MEN. At the beginn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eason it is usual to leave a card for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mber of a family called on--one car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usband, wife, "misses," and guest, or r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family. Sometimes two cards answ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urp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may be sent by mail 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 CALLING ON WOMEN. A man should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ly on "At Home" days, especially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king the first call, unless specially invi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call at the hour appoin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no special day for receiving is indica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s may be made at any proper hou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ording to the custom of the locality.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leisure may call at the fashionable h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from two till five o'clo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siness and professional men may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tween eight and nine o'clock, as their oblig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vent them from observ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shionable 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business man may call in street 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six o'clock, and the same dres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, if intimately acquain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formal calls may be made on S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ree o'clock by business and profess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, provided there are no religiou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 scruples on the part of those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or other than mere formal cal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not be made, save by special 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irst call should last not longer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n or fifteen minutes. It is correct to as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ll the women of the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first call he should give his car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oor. At following calls it is op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ther to give a card or merely the na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ing at the same time for the person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res to see. When the servant's intellig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ems doubtful, or the name i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usual one, it is safer to give a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woman invites a man to call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cifying when, it is not considered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invitation at all, but merely as a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rtes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bad form to solicit by innuendo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wise an invitation to call from a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her privilege to make the first mov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ch matters; otherwise she would be pla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n embarrassing pos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n invitation specifies the hou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ry effort should be made to be punctua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impolite to be too early or too l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formal call, when others are pres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not be seated unless invi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 so. He should leave as others come i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not remain longer than ten or fift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nu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having a card or letter of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 young woman should present i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 to the chaperone. If she is out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mail it to her, and she should at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ify him whether he may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caller is a stranger to the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's hostess, he should send his car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atter and ask to see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aperone may, if desirable, gi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permission to call upon the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der her char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not call upon an un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until invited by her to do so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ask a married woman who has a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permission to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OVES. Gloves need not be removed at a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brief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TERTAINMENTS. At entertainments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give his card to the servant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or or leave it in the h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ew appropriate words of greeting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addressed to the hostess and host as s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entering as 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al introductions are not absolu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quired at musicales, teas, "At Homes,"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may converse with those nearest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does not warrant future recogn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light repasts are served, as teas, ic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tc, a man should put his napkin o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nee and hold the plate in his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depart with as little ceremo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possible--a bow and a smile, if hos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are engaged, are sufficient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not shake hands and try to speak un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can be done without becoming conspicuo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 CALLING ON WOMEN--HAT. A man m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ormal or brief call should carry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t in his hand into the par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AKING HANDS. A man should not off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ake hands first, as that is the privile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DRESS. In making ceremonious calls,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afternoon dress, and after six o'clo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AFTERNOON DRESS--MEN.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RES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LL-BEARERS. See PALL-BEARERS--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RE. See THEATRE--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SHERS. See USHERS--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INVITATIONS. Very intimate fri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call personally. Friends of the g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 have no acquaintance with the bride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 should send their cards to those inv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who do not receive wedding invita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nouncement, or "At Home"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not call on the married couple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sider themselves as dropped from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ircle of acquain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 RECEIVING AND INVITING ME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 to call should be extend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, and if she does not specify the ti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l naturally be considered as an ac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rtesy, but not as an 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invitations should be given with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e by young women. It is better t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 extended by her mother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rried woman may ask a man to c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pecially if she have unmarried daugh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afternoon tea is an appropriate ti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cify. A man may ask a married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 has a family for permission to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beginning of a season, a man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res the further acquaintance of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leave his card in person for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mbers of the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ormal call, or the first call of the sea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, mot last longer than ten or fift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nutes. It is proper for the man to inqu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ll the women of the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call only on "At Home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ys, unless especially invited to com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 times. The hostess should be hom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"At Home" days, unless sicknes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 good cause prev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absence of "At Home" day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cified time, calls may be received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per hour, according to the localit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men make a formal call at other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cified time, the hostess may justly excu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self. The caller would have no g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off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imate friends need not hold to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s for paying 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of leisure should call only at fashio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s--from two to five in the aftern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calls should not be made by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n business or professional men, unles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quaintance be an intimate one, or un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re specially invi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siness and professional men may call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ight and nine o'clock, as their oblig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vent them from observing the fashio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formal calls may be made on S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ree o'clock by business and profess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, provided there are no religious or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cruples on the part of those receiv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business man may call in street 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six o'clock in the evening, or there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intimacy warr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, or other than mere formal call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not be made, save by special 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leave his card when cal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his hostess is married, he should le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also for the host. If she is out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leave tw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calling upon a young woman w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is not known to the man,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 his card to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woman is seated when a man en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oom, she rises to greet him, and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wishes, shakes hands. It is her o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hake hands or not, and she should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irst advances. It is bad form for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ring a formal call, when other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present, a man should remain st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depart upon the entrance of others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is seated at the time, she nee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se or shake hands, but merely b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should not accompany a ca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door of the parlor, but bow from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opping in at a theatre or opera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es not relieve a man from making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s that may be d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's escort to a theatre part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 upon her within a week. If she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guest, he should do so within three day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send his card, with an apolog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siness calls are privileged, and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de when convenient, although prefer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appoint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 RECEIVING--INTRODUCTIONS. At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s conversation should be general am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s. Introductions are un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. See AFTERNOON 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UNTRY. See COUNTRY 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ING. See EVENING 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RST. See FIRST 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ALID'S. See INVALID'S 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NDAY. See SUNDAY 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LING DINNERS. When it becomes necessary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hostess to cancel or postpone a dinner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end as soon as possible, either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cial delivery or messenger, a letter to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 who has accepted the invitatio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, written either in the first or third per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tate the reason and exp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gr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LING WEDDINGS. See WEDDINGS-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A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ES. A cane is the correct thing for a man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king, except when engaged in busi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should be held a few inches bel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nob, ferrule down, and should, like umbrell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carried vertic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ING. When making a formal or brief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cane should be left in the h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INAL-HOW ADDRESSED. A letter, officia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ial, begins: Your Eminence, and ends: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the honor to remain your humble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His Emin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inal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. See DEBUT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ANTS. See DEBUTANTE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FANT. See INFANT'S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MEMORIAM. See IN MEMORIAM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RNING. See MOURNING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S, VISI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RESSING. See ADDRESSING CARDS (VISITING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S. See CARDS (VISITING), LE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PERSON--AFTERNOON TEAS. CARDS (VISITING)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L OR MESSENGER-AFTERNOON 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 HOME. See AT HOME-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RTH (ANNOUNCEMENT). See CARDS (VISITING)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ING IN PERSON--BIR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DOLENCE. See CONDOLENCE--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UGHTER. See DAUGHTERS--CARDS (VISITING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ARDEN PARTIES. See GARDEN PARTIES--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USBAND AND WIFE. When the wife is call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can leave cards of the husba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ns if it is impossible for them to do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sel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n entertainment, cards of th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be left for the host and hostess by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ife or any of the daugh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e Also MR. AND MRS.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AVING IN PERSON. When cards with a mess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congratulation are left in per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hing should be written on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AVING IN PERSON--AFTERNOON 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leave cards of their male rela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well as their own, although their na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announced upon entering the drawing-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leave their cards in a receptac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, or give them to the serva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A bachelor should not use AT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as a woman does, nor to invit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 by writing a date and MUSIC AT 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his calling card in place of an 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LEAVING IN PERSON. When retu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own after a long absence,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cards having his ad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calling upon a young woman w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is not known by the man,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 his card to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beginning of a season,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two cards for all those whose entertain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is in the habit of attending, or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m he pays social calls. These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also be mailed. If left in person,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one for each member of th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ed upon, or only two cards.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er there should be left one card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, one for the hostess, one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misses," and one for the rest of th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ir gu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of leisure should leave thei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, while business men can have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by the women of the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orner of the card shoul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ned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are now left in the hall by the serva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caller is announced. In bus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s the card is taken to the perso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m the caller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calling, a man should leave a c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ther the hostess is at home or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. P. C. card's may be left in perso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t by mail upon departure from city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leaving winter or summer res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man calls upon a young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m a hostess is entertaining,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cards for bo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man calls upon another man, if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not at home, he should leave a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man calls on the hostess but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 he should leave a card for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hostess is out, he should leave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--one for e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KFASTS, LUNCHEONS, DINNERS. 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leave a card the day after a breakfa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uncheon, or dinner for the host and host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ther the invitation was accepted or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may also be sent by mail or messeng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an apology for so d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, SUBSCRIPTION.  Shortly after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invitation to a subscription ball,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leave a card for the patroness inv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ANTE.  When calling upon a debutant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should leave cards for her m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ther the entertainment was attende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TERTAINMENT BY MEN.  After a man's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 for men, a man should lea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within one week, whether the even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tended or not. It can be sent by mai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EPTION.  When the host and hostess rece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gether, a man should leave one car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th, and if not present at the reception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end two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RE.  After a theatre party given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, he should call within three days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he escorted or leave his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.  After a wedding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leave a card for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hostess, and another for the br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f a man has been invited to the chur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not to the wedding reception,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a card for the bride's parents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al couple, or should mail a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NDING BY MAIL, OR MESSENGER. After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 a man should call in perso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 and hostess, whether the invitatio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epted or not. If a card is mailed or s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should be accompanied with an apolog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t the beginning of the season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leave cards for all those whose entertain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is in the habit of attending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whom he pays social calls. These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also be mailed. If left in person,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one for each member of the househo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only two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former case, there should be left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for the host, one for the hostess, on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"misses," and one for the res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 and the gu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man is unable to make a formal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a debutante and her mother a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but, he should send his card by mai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may mail his card to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aged to be married, if acquain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rr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ors to town should send cards to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whom they desire to see. The ad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written on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. If a man is unable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 at an afternoon tea, he should se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the same aftern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KFASTS, LUNCHEONS, DINNERS.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leave a card the day after a breakfa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uncheon, or dinner for the host and host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ther the invitation was accepted or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may be sent by mail or messenger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apology for so d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TERTAINMENT BY MEN. After a man's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 for men, a man should lea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within one week, whether the even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tended or not. It can be sent by mai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. P. C. cards may be sent by mail or messe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upon departure from city, or on le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winter or summer res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EPTION. When the host and hostess rece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gether, a man should leave one car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th, and, if not present at the reception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end two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. If a man has been invi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o the church but not the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ption, he should leave or mail a car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's parents, and also to the br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YLE.   The full name should be used, and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o long, the initials only. The club ad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put in the lower left-hand corner, and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living at a club, the home addres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in lower right-hand corner. In the abs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 title, Mr. is always used o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raved but not a written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should be engraved in plain let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ording to prevailing fash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csimile cards engraved are no lo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cards are in bad taste, but in 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necessity they may be used. The 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written in full if not too long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the autograph of the send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ssages or writing should not appear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's cards. If address is changed,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should be engraved. In an emergen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ly the new address may be writ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RNING CARDS are the same size as visiti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, and a black border is used--the wid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e regulated by the relationship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eased relat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STYLE, TITLES. Men having titles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before their names--as, Reverend, Rev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r., Dr., Army and Navy titles, and offic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retired list. L.L.D. and all profess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tles are placed after the name. Polit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judicial titles are always omit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hysicians may use Dr. before or M.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name. On cards intended for so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e, office hours and other profess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tter are omit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R. AND MRS. See MR. AND MRS.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. P. C. See P. P. C.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NDING BY MAIL OR MESSENGER. If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epting an invitation it is necessar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line, a card should be sent the even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ntertainment, with an explanatory n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ay follow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n invitation has been receiv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"At Home" debut, and one has not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ble to attend, cards should be sent by ma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messenger, to arrive at the tim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ard should be mailed to a man engag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e mar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S. The invitations to a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 tea are sent a week or ten day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vance by mail or messenger. No repl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cessary, but if unable to be present, a c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sent the day of the entertai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n afternoon tea a visiting-card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used, with the hour for the "tea" writ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engraved over the date beneath the fix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y of that week. They may be sent by ma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s unable to attend should send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ame aftern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RTH (ANNOUNCEMENT). If wishing to congratu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 birth, cards should be lef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 or sent by a messenger. Cut fl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sent with the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DOLENCE. After a death in the famil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acquaintance, a card with the wo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dolence written on it should be left in perso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messenger. For very intimate acquaintanc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ut flowers may be left in perso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t, together with a card or le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unable to leave in person a c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Condolence written on it, send it to int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 only with a note of apology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ut of town, it should be sent with a lett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dol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AVELERS. A woman visiting a place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ngth of time should mail to her friend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ing-card which contains her tempor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in similar situation should call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friends, and if he does not find them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me, should leave his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INVITATIONS. Those present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eremony should leave cards for those inv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, and if this is not possible, they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sent by mail 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invited but not present should s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DOW. See WIDOWS--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FE. Only the wife of the oldest memb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ldest branch may use her husband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 without the initi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Mrs. or Miss should always be u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the names. The cards of sin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are smaller than those of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usband's name should be us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ll, unless too long, when the initial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ed. Only the wife of the oldest me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oldest branch may use her husband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 without initi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ption days should appear in the l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-hand corner, limiting dates--as,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nt, or in January, may be either engrav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writ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special function is allotted to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ption days--as, the entertaining of spe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--the hour of the reception day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above the day and the date beneath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UGHTERS. See DAUGHTERS--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AVING IN PERSON--BIRTH, ANNOUNCEMENT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wishing to send congratula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receipt of a birth announcement ca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should be left in person or sent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ssenger; cut flowers may be sent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the wedding cards are issued,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aged woman should leave her c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ally upon her friends without enter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calling at the beginning of the sea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should leave her own ca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of the men of the family, and two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husband'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formal invitations, a wo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her own card and those of the me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amily who were invited, whether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tended or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calling formally a wo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a card, whether the hostess is at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woman calls upon a well-kn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, it is not necessary to send up a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making a call at a hotel or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ublic place, the name of the person 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should be written in the upper lef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 corner of the card--a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Mrs. Jane Wi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orner of the card shoul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ned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. P. C. cards may be left in perso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t by mail upon departure from city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leaving winter or summer res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orner of the card shoul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rned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EPTION. At receptions a wo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the cards in the hall or hand the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"coming-out reception"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leave cards for the moth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rried man returns his social oblig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women by personal calls, or his w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do it for him by leaving his car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THER AND DAUGHTER. After her deb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er of the two daughters has no car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own, as her full baptismal name app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her mother's card beneath her name.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ear after her first appearance she ma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ard of her 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mother leaves her daughter's ca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for the hostess on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reception day appear on the moth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, the daughters also receive on that d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the daughters have no reception day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THER AND SON. When a mother is call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can leave cards of her son for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hostess if it is impossible for him to do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n entering society can have his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by his mother upon a host and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to entertainments will fo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TURNING TO TOWN. Cards of the ent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 should be sent by mail to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quaintances when returning afte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longed abs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using cards, if out of town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ce of a woman's permanent residenc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written on the card--thus: New Y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hiladelphi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NDING BY MAIL OR MESSENGER.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ing a place for a length of tim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l to her friends her visiting-c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taining her temporary ad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. P. C. cards may be sent by mai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ssenger upon departure from city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leaving winter or summer res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 change of residence the card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ntire family should be sent out as s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beginning of the season both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ingle women should send their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ll their acquaint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ors to town should send cards to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whom they desire to see, with the ad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on the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fternoon tea a visiting-card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ed. The hour for the tea is writte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raved over, and the date beneath the fix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y of the week. They may be sent by ma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rds of a debutante may be sen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l 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urning cards should be sent to ind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mporary retirement from society. L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should be sent to indicate retur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ie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. If a woman is unable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 at an afternoon tea she should s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card the same aftern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. When invitations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en received to the church but no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 reception, cards should be s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's parents and to the bridal 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--STYLE, TITLES. Women having tit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use them before the name--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verend or Rev. Mrs. Smith. Physicians use D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or M.D. after the name. Office h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other professional matters are omitt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for social use. Husband's title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ver be used. The home address is pu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ower right-hand and the club addres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ower left-hand cor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rd of the eldest daughter in socie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simply Miss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S OF ADMISSION TO CHURCH WEDDINGS.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are used at all public weddings hel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es, and when they are used no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dmitted to the church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. They are sent with the wedding 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. See BALLS-CARRI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ES. See DANCES-CARRI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NERALS. See FUNERALS-CARRI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In a general way a man should provid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age when escorting a woman in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 to any function. If she does not w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dress, and they are going to an in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fair, it would be proper to tak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reet-c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PPERS. See SUPPER AND THEATRE PARTIES--MEN--CARRI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RES. See THEATRES AND OPERA PARTIES GIVEN BY MEN--CARRI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A woman accepting, with her moth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chaperone's consent, a man's invita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heatre may, with propriety, request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to provide a carriage unless full dres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part is reque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HOLIC PRIEST-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Reverend and Dear Sir, and ends: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the honor to remain your humble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 social letter begins: Dear Father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beg to remain faithfully you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he address on the envelope is: The Rever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hn J. Wilson. But if he hold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gree of D.D. (Doctor of Divinity)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dress is: Reverend John J. Wilson, D.D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Reverend Dr. John J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ERY is eaten with the fing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OF RESIDENCE. WOMEN. After a chan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sidence, the cards of the entir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sent out as soon as 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ERONE. A chaperone takes precedence of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rge in entering drawing or dancing roo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on ceremonious occasions. At an entertai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th enter together, and the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introduce her proteg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and to others. The two should rem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gether during the evening.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neral way the chaperon takes under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rge the social welfare of her prote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. A mother should attend balls with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s, going and returning with the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f she is not invited, it is in good t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daughters to decline the 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ather can act as escort, if need be, inste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mother. A mother can delegat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wers to some one else when reques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t as a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 CALLING. A man should ask the chaperone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mission to call upon her proteg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once it is granted no further permi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necessary. The chaperone should be pre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a debutante receives male call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irst year, and when the first call is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should be present throughout the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hould decide as to the neces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er presence during subsequent vis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A chaperone introducing and accompan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 women should leave he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with that of her prote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ES.  The chaperone should giv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mission to a man who desires to d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menade, or go to supper with her charg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 should not converse with him at leng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ve at the chaperon's side, and the chap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ccompany both to supper. If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escort, the young woman may accep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 of her last partner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pper is annou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RODUCTIONS.  A man should never be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rect by card or letter to a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married woman. If he desire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d, the letter or card of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ddressed to her chaperon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ther, who may then introduce him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 woman if she deems it advis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n entertainment a chaperone may as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young man if he wishes to be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one under her c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TTERS OF INTRODUCTION.  A man hav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of introduction to a young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present it in person to the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latter is out when he calls,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l it to her, and she may then notify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he may call, and should herself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PPER, TEA, DINNER.  A young woman receiving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 to a man's supper, tea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dinner may accept if she has the con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er mother or chaperone, and is assu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a chaperone will be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RES. A chaperone's permission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ed before a man's invitation to the thea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be accepted. The chaperone can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ept, on behalf of her protege, 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men to theatre parties or supp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she too is invi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aperone should be present at mix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atre parties--one for small, and two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re for larger parties and supper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s may use their own carriag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 for the guests, and then meet the men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laces of entertainment. The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ay when the entertainment sh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ABLE TO BE PRESENT. When a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unable to fulfill her duties, she may deleg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to another, provided it is agree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ll concer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ESE is first cut into small bits, then plac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ieces of bread or cracker, and lift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ngers to the mo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NA WEDDING. This is the twentieth wedding anniversar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s not usually celebrated;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it is, the invitation may bear the wo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 PRESENTS RECEIVED, and congratulations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extended in accepting or declin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. An entertainment is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 for. Any article of china is approp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a gi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IR-BOYS AT WEDDINGS. These form a brillia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dition to a church wedding, and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mployed they meet the bridal party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stibule, and precede them to the alta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nging a hymn or other appropriate sele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E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The mother wears an elaborate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wn to the church, with white glov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light hat or bonn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ceremony is at the house, sh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an elaborate tea-g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s wear afternoon or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, according whether the ceremony 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or after 6 P.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OWERS. A christening ceremony offers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pportunity for the guests who desi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 flowers to the mother. This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ligatory, however, and must rema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tter of personal t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FTS. A christening ceremony offers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pportunity for the invited guests, if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re, to send a present to the bab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should be sent a day or two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eremony, and if of silver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ked with the child's name, initial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n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S. The invitations should be promp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sw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church ceremony the guests, a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few in number, assemble in the fro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large house christening the affai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ducted somewhat like an afternoon rece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ne is drunk to the child's healt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guests take leave of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 are issued by the wife only to int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, and should be promptly answ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christening is made a formal entertainm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ake place in the drawing-roo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s may be engra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If the ceremony is in the afternoon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afternoon dress, but at an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fair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n afternoon ceremony in the sum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allowable for the men to wear stra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ts and light flannel su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large house christening the affa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conducted somewhat like a recep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men on departing should take le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 dress as they would for an afternoon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ceremony comes in the afternoon, and if it 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breakfast or luncheon, as they would for a break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lunche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large house christening the affa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conducted like a receptio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should take leave of the hostes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depar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. A man usually follows the woman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ds to the pew, and he enters after 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osing the door as he does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find the places in the serv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ok for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same courtesy he should extend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who is a stranger to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GY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ENING FEES. It is customary to se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e to the officiating clergyman, unless 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relative or a near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ING DRESS. Custom permits a clergy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wear his clerical dress at all function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ch other men wear evening dress; 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he wishes, he may also wear the reg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ll dress. The wearing of either is a ma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W ADDRESSED. All mail and correspond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ddressed to Rev. Mr. Smith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conversation a clergyman should be addr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Mr. Smith. If he has received the degree of D.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Doctor of Divinity)from some educational institu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n he is addressed as Dr. Smith, and his mail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addressed as Rev. Dr. Smi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CEREMONY. The officiating clergyman (minister or priest)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selected by the bride, who usually choo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family minister, and the latter is then 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by the groom with regard to the details. 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ry intimate friend or relative of the groom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rgyman, it is in good taste for the bride to as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 either to officiate or to ass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f from any cause--as, living outside the State--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rgyman is unable to legally perform the ceremon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gistrate should be present to legalize the ceremon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hould receive a f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RIAGE. A carriage should be provid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room to take the clergyma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, then to the reception, and thenc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EE. A fee should be paid the clergyman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room through the best man, who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 it to him immediately after the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wo or three clergymen are pre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ssist, the fee of the officiating clergy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double that of the others. The clergy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receive at least five dollars in gol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an bills, or check, in a sealed envelop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more, in proportion to the groom's finan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dition and social pos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. The clergy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ways be invited to the rece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U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RESS. If residing at a club, a man's visiti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should have his club's name in the l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-hand corner; if not, the nam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put in lower left-hand cor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TIONERY. This is always in good form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ial correspondence by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ACHING. See DRI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ACHMAN-TIPS. It is customary when a g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s a house party after a visit to gi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achman a t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GE DEGREES. Custom, good taste, and the fit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ings forbid a college man having engrav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his visiting-card, his college degrees--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.B., A.M.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RCE, Secretary of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Sir, and ends: I have, si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nor to remain your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 social letter begins: My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have the honor to remain most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Hon.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. Wilson, Secretary of Commer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TTEES-PUBLIC BALLS. Public balls are condu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ke private ones, and the etiquette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me for the guests. The difference i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agement is that, in place of a hostess,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nctions and duties are filled by committe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ected by the organization giving the b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LUSION OF A LETTER. The standard conclusio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s are: I remain sincerely yours, or; Belie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 faithful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business correspondence the stand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clusions are: Yours truly, or; Very tru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relatives and dear friends the stand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s are: Affectionately yours, or; Devoted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should avoid signing a letter with only initial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ristian name, surnames, or diminut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In writing formally on business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he knows slightly, a man could say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 am respectfully yours. When not on bus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could write: I beg to remain yours to comm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avoid a signature like: J. J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, but write: James J. Wi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In social correspondence a married wo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gn: Minnie Wilson, and not: Mrs. John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she wants to make known in a business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act of her being married, and may not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person addressed knows the fact, she may write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Minnie Wi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Mrs. John Wilson)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unmarried woman would sign her name a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nnie Wilson, and if wishing not to be tak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widow would sign: Miss Minnie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OL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When death occurs in the family of a frie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should call in person and make kind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quiries for the family and leave a ca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should not ask to see those in trou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a very near and dear acquaintanceship warr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very intimate acquaintance, cut fl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left in person or sent, toge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a card, unless the request has been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end n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A visiting-card is used with the wo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DOLENCE written on it, and should be lef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person if possible, but may be sen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led to intimate friends only if accompan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a note of apology. If out of town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sent by mail with letter of condol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R. and MRS. card may be used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 for condolence, except for int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TTERS. Only the most intimate and d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 should send letters of condolenc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may send flowers with the note un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equest has been made to send n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ATUL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RTH, ANNOUNCEMENT OF. If wish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 congratulations after a birth,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left in person or sent by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ut flowers may be sent with the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A MR. and MRS. card can be used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 for congratulations. If left in per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ch is preferable, the card should be accompan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a kindly message, and, if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mail or messenger' the word CONGRATUL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written on it. Business and profess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are not required to make personal call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 may send their cards. A Mr. and Mrs. card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used for all but near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card is left in person, with a mess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congratulations, nothing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there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may mail his card to a woman engag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e married, if acquaintance warr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ratulations upon the birth of a chi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expressed by a man to its father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ing a card with the word Congratul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on it, or by leaving i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ard should be mailed to a man engag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e mar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S. Congratulations may be sen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letter of acceptance or declination to a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o those sending the invitations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f acquaintance with bride and groom warra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 note of congratulations may be s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hem al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uests in personal conversation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latter give best wishes to the brid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ongratulations to th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ANNIVERSARIES. In accepting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eclining invitations to wedding anniversari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ongratulations may be exte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ATION AT DINNERS. Aim at bright and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versation, avoiding all personaliti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 subject that all cannot join in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largely determined by the charact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mpany. The guests should accommod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selves to their surroun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S-TIPS. It is customary for men wh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en guests at a house party when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to remember the cook by sending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t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 ON THE COB is eaten with the fingers of one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good plan is to cut off the kernels and e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with the aid of a f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ER OF CARD TURNED DOWN. This is no lo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ne by persons when calling and le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SPONDENCE. How to address official and so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s. See under title of person addr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as, ARCHBISHOP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UME BALLS.--INVITATIONS. Invitations are sim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invitations to balls, except that the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place of DANCING in the lower left-h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rner. COSTUME OF THE XVIIIth CENTURY, 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SQUE, OR BAL POUD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TILLIONS. Germans are less formal than 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pper precedes the dancing. Those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 not dance or enjoy it can leave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tiquette is the same as for 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The regulation evening dress is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ESS. The rules governing a hostess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ing a ball are the same for a cotill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is addition--that there should b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 number of men and women, and, fa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, more men than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for the hostess to choose the lea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cotillion, and to him are entrusted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s deta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conclusion of the cotillion the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nds at the door with the leader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side, to receive the greetings and the compli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e also BALLS--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 invitations are engraved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 for beginning is placed in the l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-hand corner, and are sent out two wee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dvance. They may be sent in one envelop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ch invitations should be promptly accep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decli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TILIONS BY SUBSCRIPTIONS. These are given by lea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iety women, who subscribe to a f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fficient to pay all expens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. They are usually held in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shionable resort where sui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ommodations can be h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are shown to the cloak-room,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tendants check their wra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supper, the German, or cotill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. Those not dancing in this gene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ire. When leaving, guests should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especially of the patroness inv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Full dress is worn by 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 patronesses whose names app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back of the cards are the subscrib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end out the invitatio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friends. A presentation card,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wn at the door, is sent with the 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Men wear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en wait upon their partner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selves at the table, the waiters assis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small tables are used,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tronesses sit by themselves, and others for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ups as they like. The guests are serv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the waiters, as at a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retiring, guests should take le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pecially of the patroness inviting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TRONESSES. The patronesses stand in li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 the guests, bowing or shaking h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they pref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supper is announced, the lea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troness leads the way with her escort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s following. If small tables are us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tronesses sit by themsel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Women wear full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guests depart, they should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especially of the patroness inv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SS--HOW ADDRESSED. An official letter begi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dam, and ends: I have the hono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ain your Ladyship's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 The Countess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K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dear Lady K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is: To the Countess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RY CALLS. The usual rule in calling is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sidents to call first upon the tempor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ttage people, and between these lat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rly comers call first upon those co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city there is no necessity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ighbors to call upon each 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ACKERS should be broken into small piec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ten with the fing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STS. If men and women wish, these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mped in the latest fashionable color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stationery. It is not customary to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rest and a stamped address on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resent fashion in crests is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of small siz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usual to stamp the crest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ap of the envelop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sealing-wax is used, some dull co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chos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person should avoid all individ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ccentricities and oddities in stamping,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facsimile autograph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YSTAL WEDDINGS. This anniversary comes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fteen years of married life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may bear the words: No pres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d, and on their acceptance or declin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ratulations may be extended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 should be provided for.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ticle of crystal or glass is appropriate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RIAGES. A man should secure his carriage-che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leaving his carriage. It is saf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ake wraps and coats to the house in 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ccid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aking a woman wearing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 to a ball or dance,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 a carri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ANTE. See DANCES--WOMEN--DEBUTAN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Evening dress is worn by me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NER INVITATIONS. The hostess issues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ts of invitations--one for those invi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th dinner and dance, and one for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ed to the dance on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former, the hostess should us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ual engraved dinner cards, with the writ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rds: Dancing at eleven, and for the la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usual engraved At Home cards,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words: Dancing at elev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less formal way is to use, inst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t Home card, a Mr. and Mrs. ca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Mrs. And Miss card, with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in the lower left-hand corner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ing at ten. March the second. R. S. V. 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should be acknowledg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an acceptance, or declined, with a no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gret within one wee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ASKING A WOMAN TO DANCE.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s for the privilege of a dance, either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aughter of the hostess or with any g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latter or any young woman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being introduced to a woman, he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 her for a dance, and he should be promp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keeping his appoint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her privilege to end the dance,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it is ended, he should conduct 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chaperone, or, failing that, he should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a seat--after which he is at perfect libe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go elsew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for any cause a man has to break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agements to dance, he should perso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plain the matter to every woma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m he has an engagement and mak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itable apolog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ANTE. At a debutante's recepti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 partner is selected by the mother,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nearest and dearest friend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es but once, and the others fo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Invitations to balls or assembl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nswered immediately; if declin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icket should be returned.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 or leave cards a few days bef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f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PPER. At balls and assemblies where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s are provided, a man should not 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one with his partner, but make up a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dvance, and keep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patroness asks a man to sit a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, she should provide a partner for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supper the senior patroness lead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y, escorted by the man honored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one large table is provided, the m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sisted by the waiters, serve the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small tables are used the patron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nerally sit by themselves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group themselves to their own satisfa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ONESSES. Their duties are vari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sponsible--among them, the subscrip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xpenses of the entertain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tronesses should be divided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arious committees to attend to special du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as, music, caterers, supper arrangeme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all-room, and all other deta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affairs of this kind could be lef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ands of those employed to carry 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tails, it is better and safer for each committ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follow the various matters ou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allest deta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devising new features and surpri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such an occasion will give the most successful b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ne most active and having the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siness ability should take the l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sts should be compared, in order to avo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plicate 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ickets should be divided amo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tronesses, who, in turn, distribute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mong their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tronesses should be at the ball-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mple time before the arrival of the gues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ee that all is in readi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stand together beside the entr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welcome the guests. The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e, as far as possible, that the proper introdu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made, and that every one is enjo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vening, their own pleasure coming l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ime permits, a hasty introduc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troness beside her may be made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troness, but it should not be done if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the slightest possibility of blocking u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r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nod of recognition here and there, 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ake of the hands with some partic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, is all that is necessary. Prolong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versation should be avo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patroness should not worry ov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fair, or leave anything to be done at the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nute. If she has to worry, s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show it, lest she interfere with the plea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be the last to leave as well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irst to arrive, to see that the affair clo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llian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PPER. The senior patroness leads the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upper, escorted by the man honor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one large table is provided, the m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sisted by the waiters, serve the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small tables are used, the patron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nerally sit by themselves, and the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up themselves to their own satisfa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patroness asks a man to sit a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, she should provide a partner for hi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n case of a previous engagement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notify her by ma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A woman should always keep any engagement ma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possible. If, for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son, it is desired to break one, s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 so in ample time to enable the m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cure a part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bad form to refuse one partner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e and to accept another for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e afterward. After refusing to dance,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should lose that dance unless previously engag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may refuse to dance at a publ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young woman chaperoned should not accept a man's invit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he first as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mission of her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good taste to keep late hours at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formal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round dances the man support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with his right arm around the wai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ing care not to hold her too closely.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and is extended, held by his left h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her left hand is on his arm or should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head er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ired, the woman should indicat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re to stop dan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 dancing ends, the woman t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partner's arm and strolls about a few minu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then conducts her to her sea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chaperone, and, after a few remarks, excuses him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supper is announced, and the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and her chaperone are in convers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e man who danced with her last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ccept his offer as escort if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already provided with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woman is without escort when sup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announced, she must rely upon attend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members of the host's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balls and assemblies where small ta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provided for the supper, the wo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sit alone at a table with her partner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should have others present al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ANTE. At a debutante's recepti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 partner is selected by the mother,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nearest and dearest friend, who d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once with her, and the others fo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CES (FORMAL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. When supper is announced,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ds the way with his partner, follow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and escort, the rest follow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ESS. She should limit the number of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capacity of the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should include more men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, for some men may not atten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ose who do come, some may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awning and carpet should be sp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curb to steps. The man station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urb should open carriage door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riving and departing guests, distribute carriage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ecks, and tell the drivers at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 to retu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ervant opening the door direct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to their respective dressing-roo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mall orchestra should be provid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cealed behind palms or flow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absence of polished floors, carp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covered with linen crash, tigh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ecurely laid, in order to stand the st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dan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 may assist in taking car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, making introduction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PPER. Supper may be served at one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 or many small ones, as des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ES (INFORMAL). Dances of this character lack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sible formality. The invitations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or verb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iano music is all that is required, play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one of the family or a profession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freshments of a suitable nature are prov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e also Chaperone. D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RODUCTIONS. The man must be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woman, and should ask her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easure of a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A man should greet the host as soon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sible after seeing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ny function where patroness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, a man should bow to the one inviting hi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give her a few words of gree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balls all men should dance, and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 do not, have no place there, 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man comes alone and has no partn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seek hostess or assistants, and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introduction to women who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 dance a man should take a sh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roll about the room with his partner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urning to her chaperone. Before reti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may converse with her in general term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which he should have refrained previ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escorting one or more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ee that they are cared for when sup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annou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in conversation with a woman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pper is announced, if she is not engag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offer to take her into supper.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 should be invited at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tions should be made as m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sible before the dancing beg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introduced to a young woman, and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free of engagement for the next dance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should invite her to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asking a chaperoned wom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e, the man should ask permission of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pay especial attentio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of the house, and invite the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e as early as 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seek out those women who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some reason, are neglected by selfis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, especially unmarried women, and inv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to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should keep engagements a few minu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each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for some good reason it is desir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 an engagement, it should be done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to leave ample time for the other to sec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partner for that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round dances, the man support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with right arm about her waist, t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e not to hold her too closely. His lef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 holds her right one, both exte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oman should indicate when she des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top dan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persons should be at a formal d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later than half an hour after the hour s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secure his carriage-check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safer to take wraps and coat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 in case of accid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OVES. Gloves should be worn at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es, and should be put on before ent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AKING HANDS. It is not customary to sh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s at formal d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OKING. Smoking should not be allow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ressing-room, but a special room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provided. Men who dance sh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oke until leaving the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The time for the formal dance is indic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invitation, and all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re not later than half an hour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 s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private dances the maid takes and cal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young woman in the absence of a m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c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 women should be chaperoned a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 dances by their mother or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tions should be made as m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sible before the dancing beg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The card of the eldest daughter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iety is simply Miss Wilson, and upon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ath or marriage the card of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 becomes the same. Where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unmarried aunts and cousins hav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ther's name, only the eldest daught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ldest man can use the form Miss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wo or more sisters enter society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bout the same time, their names may app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ir mother's card as The Misses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name of the younger daughter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ear in full on her mother's card--as, Mi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y Jane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til the younger daughter has formall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de her debut, she visits only int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 of the family. After her debut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s no card, and her full baptismal 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ears on her mother's card, beneath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, and not until a year or two after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 appearance does she have a card of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mother leaves her daughter's ca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for the hostess on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reception days appear on the moth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, the daughters also receive on that d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they have no reception date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n entertainment the card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 may be left for the host and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the eldest daugh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ldest daughter has her own circ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quaintances, and can visit and receive independ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er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TIES AT BALLS. See BALLS--DUTI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AUGH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 OF BARON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Madam, and ends: I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remain, Madam, your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Miss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I remain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nvelope addressed to the eld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 reads: To the Honorable Miss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to a younger daughter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able Minnie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 OF DUKE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Madam, and ends: I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remain your Ladyship's most obed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 the Lady Jane F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Ja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dear Lady Jane,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ithful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is: To the Lady Jane F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S OF EARL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Madam, and ends: I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remain your Ladyship's most obed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 the Lady Jane F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Ja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dear Lady Jane,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ithful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is: To the Lady Jane F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 OF MARQUIS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Madam, and ends: I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remain your Ladyship's most obed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 the Lady Jane F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Ja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dear Lady Jane,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ithful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is: To the Lady Jane F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 OF VISCOUNT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Madam, and ends: I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remain, madam, your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Miss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Miss Wilson,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nvelope addressed to the eld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 would read: To the Honorable Mi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, but to a younger daughter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able Minnie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S AT HOME. Only very intimate person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 on any other days than those nam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At Home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OF WEDDING. The wedding-day is nam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, and her mother's approval is ask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th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 IN THE FAMILY. Cards, writing-paper, and envelop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bordered in black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nouncement of the death may be pri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engraved, preferably the latter. Fu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 of deceased, together with da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rth and death, and residence,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requenting of places of amuseme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s, or social function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be indulged in for at least a year if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urning for near relat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DOLENCE. After a death in the family o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quaintance, a card with the word Condol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on it should be left in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by messenger. For very intimate acquaintanc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ut flowers may be left in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sent, together with a card or letter, un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quest has been made not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UTANTE. A debutante should make her debut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ges of seventeen and twent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not appear at any public function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debut. She should be thorough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rsed in the laws of good society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extremely cautious at all time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dealings with men. She should fol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out reserve, the advice of mother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. She should avoid forwardn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be quiet in manner and in speech.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quaintances should be carefully chose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eat care exercised in accepting 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S (FORMAL). When a tea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n in honor of a debutante, she stands be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(usually her mother)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ch guest is introduced to her. Fl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liberally provided, and friends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tribute on such an 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debutante should not make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 visits alone the first year, and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receive men visitors unless her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present. Should a man call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irst season, and neither her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r her chaperone be present, she should dec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visit. She may make and rece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ors alone the second sea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calling upon a debutante, me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should leave cards for her an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A debutante should use her moth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with her name engraved under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ther's, but after a season she uses he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. Personal cards should not be u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ring the first season. If she is the eld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married daughter, her name is engrav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as, Miss A--) beneath her mother's na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if there are other sisters, with the initia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as, Miss A. A--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rds of a debutante may be sen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l 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ES. A debutante always receives with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ther standing by her side. A good or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for the mother to stand nearest the do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ebutante next, and the father l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a good plan for the debutante to as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ew of her girl friends to stand besid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irst half ho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other should introduce guests 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, who may introduce them 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ebutante shakes hands with each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d to her. She dances every d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t the end stands beside her mot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 the greetings of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irls standing up with the debut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first hour are free to dance and enj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selves as they please without st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line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Her mother should select in advanc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who is to have the pleasure of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e with the debutante at her debut. 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should dance more than onc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butante. If well acquainted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, a man may send flowers to a debut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time of her first debut.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make a formal call on moth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 a day or two after her debut,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unable to do so, he should send a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. When her mother receives visits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debut, the daughter is includ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present. The mother should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omplete record of the visits made by ent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rds in a book kept for that purp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OWERS. Friends should send flowers to a debut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formal tea given in her ho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When calling upon a debutante,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leave cards for her and her m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ther the entertainment was attende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DEBU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UTS. A debut may be made at a dinn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ption, or ball. The debutante's c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enclosed with the invitation, read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ss Wilson; or, if a younger daugh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ss Minnie Wilson. For an "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me" debut, the least formal of all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s, the name of the debutant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raved below that of her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other and elder unmarried sis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ior to the debut should call formally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whom they wish to invite to the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of the family are left, inclu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of father and br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--INVITATIONS. When a young woma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e introduced into society by a ball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her honor, the parents may use a Mr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rs. calling card, with the words add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ing: Dancing at ten o'clock, with car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ebutante enclo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the parents may use a specially engrav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, LEAVING. At the entertainments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but, as at a supper, cards should be lef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other and daughter, and if gues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able to be present, they should send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ay of the entertai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TERTAINMENTS. Debuts may be an "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me," supper, or dinner, the latter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re formal, and only intimate friends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ed. When making her debut, the debut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tand beside her mother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awing-room, near the door, and be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her. On formal occasion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ther stands with them. The debut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receive flowers from intimate fri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 HOMES. These are the least form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PPERS OR DINNERS. If the debut tak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 of a supper or dinner, the brother t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debutante, and the father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stinguished woman; or, if there i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other, he takes in the debutante himself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he is seated at his left hand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ther is escorted by the most distingu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dancing follow, the mother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ect the first partner, who dances but o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others are at liberty to fo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S. Guests should offer congratulatio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debutante at her debut in a few well-cho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rds, and also to the parents.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ments of conversation with her only is admi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Invitations are engrav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sent by mail or messenger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eks in advance, addressed to Mr. and M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, or Mrs. B, or The Misses A. Whil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to a family may be enclos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envelope and sent to the principal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family, the son of the famil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 a separate invitation. Me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 separate invitations and acknowled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, in per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knowledgment is mot necessary for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At Home" debut occurring in the afterno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would be for a formal on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, for which special engraved 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d been 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invitations for an afternoon "At Home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ption are accepted, cards should be lef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mother and daughter. And, if not attend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should be sent by mai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MOND WEDDINGS. These occur after seventy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ve years of married life, and naturall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very rare occurrence. If they are celebra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 may bear the wor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 PRESENTS RECEIVED, and congratul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extended in accepting or decl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. An entertainment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 for. Any article of diamond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cious stones is appropriate as a gi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NERS. If the circle of acquaintances is larg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eries of dinners is necessary dur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s should begin at an hour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ven-thirty and eight-thir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ining-room should be brigh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tractive, well lighted, and artistically decor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flow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uccess of a dinner lies in the sel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guests, with regard to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eniality to each other, and their conversa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wers and varying attainments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better to have a few at a time, perhap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ight, as a larger number is unmanage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Guests should call soon after the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Full dress is worn by both me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S. When guests are not congenial, or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slikes, they should not show it, but app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if the contrary were the c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should be prompt in arriving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 nam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table it is in good taste to accep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atever is offered, eating it or not, as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res. Wines should be accepted, even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does not partake of them. And if a to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offered, a guest should recognize the courte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raising his gl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versing across the table is permissib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 the distance does not requi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oice to be unduly rai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coffee is served in the drawing-roo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 women serve, and the men hand i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 men re-enter the drawing-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coffee, the guests should reti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some further entertainment foll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is usually about eleven o'clock.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ing, a guest should thank the hos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, making some agreeable and approp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ark suitable to the 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. When dinner is announced,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ers his left arm to the woman he escor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may be the special invited guest, 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prominent guest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ignal for all to rise is given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, who bows to the woman on the host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. The men escort the wome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or or drawing-room, after which they retur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cigars and liquors are off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 wears full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 LATE. The host should always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ward to shake hands with the late-com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help him to find his seat, and do all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power to make his late-coming quick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verloo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ESS. The hostess receives her guest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lor entr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able the guests should remain st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til all have found their places,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 and hostess seat themselves, after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thers follow. The men should assis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they escort before taking thei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n informal dinner a hostess should intro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to the woman he is to esc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dinner, informing him whether he is to 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right or left hand of the 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 dinner is announced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his escort leads the way, follow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, and the hostess and her escort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 LATE. The hostess should always b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hake hands with a guest arriving l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does not rise unless the guest is a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S. Dinners begin from 7 to 8 P.M.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ually last from one hour to an hour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RODUCTIONS. If a man is not acquaint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woman assigned to him, the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hould introduce him to the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should be acknowledg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mmediately by a letter of acceptance, or decl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regr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s are given in the na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usband and wife, and should be sent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o or four weeks in advance. R. S. V. P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not used, and they should be answ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mmediat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to a dinner in honor of a spe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 are engraved, and state this fact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good reasons there is not sufficient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engrave, an ordinary invitation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ed, and a visiting-card enclosed, upon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written: To meet Miss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ceremonious dinners, cards may be engrav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place for guest's name left blan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filled in by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frequent dinners are given, 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engraved, with blank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lled with date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invitations are also proper to ind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unceremonious dinner. Note she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be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USBAND AND WIFE. Both the husba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fe should always be invited to a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husband and wife are invi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, and the former does not accept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fe should decline, giving her reaso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can then invite the wife only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accep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Full dress is necessary for all except in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n at the door, after ask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's name, hands him an envelope,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name upon it, enclosing a card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 of the woman he is to escort to dinne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these envelopes may be in the dressing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oms, if preferred. It will also be design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which side of the table (righ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) a man is to sit; or a diagram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, with the names of the guests,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hung in each dressing-room. The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ir off as indic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soon as possible a man should seek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assigned to him, and inform he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will be pleased to act as her escort, disgu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 personal preference he ma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wi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offer his left arm when escor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to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 dinner is announced,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ds the way with the woman he escor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rest follow. To avoid confusion,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should remember on which sid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 he is to sit, his place being indicat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dinner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unacquainted with the woman a ma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escort to dinner, he should seek an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 women rise to leave, the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se and remain standing until the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the dining-room, or they may accomp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to the drawing-room,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urn for coffee and cigars. The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remain longer than half an ho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AVING CARDS. After a dinner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a card for host and hostess, whe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 was accepted or not; or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sent by mail or messenger, with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ology for so d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ECEDENCE. The host offers his right ar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oman who is the guest, or the most distingu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, or the eldest, or the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ed for the first time. If the dinne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n in honor of a married couple,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uld take in the wife, and the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uld accompany the hostess, who 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st in the procession into the dining-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a fixed rule that relatives, or husb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wives, are never seated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possible, there should be an equal 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men and women, and if the latter out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ormer, the hostess enters al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COND HELPING. At formal dinner parti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uncheons, and breakfasts, second help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never offered by the host or hostes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not be asked for by the guests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only permissible at a small dinner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at the daily family me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course, this does not apply to a seco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ass of water for which the guest might as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for wine, for which the butler should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good look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BLE ETIQUETTE. See TABLE ETIQUET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When wraps have been remov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oman leaves the dressing-room, the esc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osen by the hostess approaches and m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nown the fact, accompanying her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. If the escort is not thoroughly agree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woman, she should concea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conclusion of a dinner the hostess ri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women follow, leaving their napk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folded. They retire to the drawing-roo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the men remain for coffee and cig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men prefer, they may escort the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rawing-room, where they bow and retu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OVES. Women may remove their glove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, and it is not necessary to replace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be laid in the lap. The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nerally determines whether the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resume their gloves or not by he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ll dress is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VEN BY MEN--WOMEN. A young woman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ept a man's invitation, provided sh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onsent of her mother or guardia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assured that there will be present a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VEN BY BACHELORS. See BACHELORS' DIN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NER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 hostess issues two se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--one for those invited to bo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 and the dance, and one for those invi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dance on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former she could use her us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raved dinner cards with the words: Dan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eleven, and for the latter her us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raved At Home cards with the wor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ing at elev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less formal way for the latter invi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to use the Mr. and Mrs. card or Mrs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ss card, and to write on it in the lower lef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 corner: Dancing at ten, Februar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n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--HOW ADDRESSED. A doctor or physic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ddressed as Dr. both by correspond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n convers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title of Dr. must not be confou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e honorary degree of Doctor of Divin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ferred upon clergymen by educa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stitutions, and the degree of Doct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hilosophy, conferred upon college profess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certain conditions of study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mplied wi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AGER DUCHESS. See DUCHESS, DOWA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AGER MARCHIONESS. See MARCHIONESS, DOWA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. See AFTERNOON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S. See AFTERNOON TEA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 HOMES. See AT HOME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' DINNERS. See BACHELOR'S DINNER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' TEAS. See BACHELOR'S TEA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. See BALL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KFASTS. See BREAKFAST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ENINGS. See CHRISTENING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TILLIONS. See COTILLION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TILLIONS BY SUBSCRIPTIONS. See COTILL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SUBSCRIPTION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ES. See DANCE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NERS. See DINNER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ING. See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ARDEN PARTIES. See GARDEN PARTIE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GH TEAS. See HIGH TEA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SE PARTIES. See HOUSE PARTIE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UNCHEONS. See LUNCHEON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INEES. See MATINEE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USICALES. See MUSICALE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RES. See THEATRE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S. See WEDDING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SS--MEN AND WOMEN. For particulars as to 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different functions, see each entertai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as, Balls, Dinners, At Homes, Theatr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S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. See BRIDE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SMAIDS. See BRIDESMAID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See CALLS--WOMEN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NERALS. See FUNERALS--WOMEN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ID OF HONOR. See MAID OF HONOR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RNING. See MOURNING--DRESS,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ING-ROOMS. At all entertainme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ing-rooms should be provided for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en and for the women, with sui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tendants, where all outer wraps, coats, over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es, etc., should be le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When driving with a woman,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careful that the carriage is well drawn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steps, and that she be given tim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ch to comfortably seat herself befor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 to dr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when driving with a wo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frain from asking her permission to smok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, of course, would never do so withou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mi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be careful to lift his hat as if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re on the street, and if this is not possib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ouch it with the whip in place of a b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 of a coaching party, if he is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hip, would give the chaperone the se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box at the left of his, unless he w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seat to be occupied by some special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. The person occupying this se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lways be helped by the host to clim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er pl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customary when the coach is a hi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to seat a woman between two me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would ascend and descend in the or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which they were se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 if the woman asks a man to driv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, he should help her to her seat, an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dy to step down when a halt is mad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sist her to al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customary when a woman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ed a man to drive with her for her to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him at his club or home, but to meet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her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The whip wears a gray suit with a g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gh hat and gray gloves, with a white sil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e and white linen. But in summer this costu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often made lighter and more comfor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uit the weather, and a straw 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panama, with flannel trousers and da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ge sacque coat, would be in good t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re are no hard and fast rules gove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ress of men when dri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The etiquette in general is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woman as for a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woman asks a man or a male rel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drive with her, she does not call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, but meets him at her door. Even 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 is present, he should help 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unt to her seat, and at the proper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cend before her and help her to al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CHESS--HOW ADDRESSED. An official letter begi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dam, may it please Your Grace, and 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 have the honor to remain your Grace's obed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Duche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ent, and ends: Believe me, dear Duch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 very tru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ace, The Duchess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CHESS, DOWAGER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May it please YOUR Grac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s: I have the honor to remain your Grace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Duch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Kent, and ends: Believe me, dear Duch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 very tru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ace, The Dowager Duchess of Kent, or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Grace, Minnie, Duchess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KE--HOW ADDRESSED. An official letter begi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y Lord Duke, may it please your grac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s: I have the honor to be your grace's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Duk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ent, and ends: believe me, dear Duke,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ace's very faithfu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ace, The Duke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UGHTER OF. See Daughter of Du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FE OF YOUNGER SON OF. See Wif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er Son of Du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NGER SON OF. See Son (Younger) of Du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--HOW ADDRESSED. An official letter begi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y Lord, and ends: I have the honor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 lordship's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 The Earl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ord K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 my dear Lord K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ry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rl of K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UGHTER OF. See Daughter of Ear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FE OF YOUNGER SON. See Wife of Yo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n of Ear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NGER SON OF. See Son (Younger) of Ear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GS are usually broken into a glass and eate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p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VATOR. Men should remove their hats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ding in an elevator with women, al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held by some that an elevator is as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public conveyance as a car, and this ac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rtesy as unnecessary in the one plac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other. Women enter and leave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AG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 It is his duty to see the woman's par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guardian, and to make know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entions, and to tell them fully and frank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bout himself, his family, his social posi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business prospects. He should cour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llest investigation, and take his own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o his confidence, but not mention i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ENTS OF MAN. They should send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easant greetings and congratula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ompanied with flowers, and if both famil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old acquaintances, a present may be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prospectiv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ENTS OF WOMAN. The first step is to b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gether both parents in social intercours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, by a dinner given by the man's or woman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, when friends may be invited,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erchange of notes and congratulations,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 social visit, or by any function that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ste may dict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one family lives out of town, it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e various members of the other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ving in the city to make visits of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ration, as a week or more. These visit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retur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BLIC ANNOUNCEMENT. This item of new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arely published in the papers, but if it i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xpense is borne by the famil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. The public announcement is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de at some social entertainment--as,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, tea, or an "At Home," given by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formal dinner given by the famil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oman, the father takes out his daugh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 and her fiance escorts her mother.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roper time the father drinks his fu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n-in-law's health and announc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agement. All rise, and congratul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es may be written to intimate fri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forming them of the happy ev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A woman should at once confid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parents, and trust to their fu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idance and to their making a full investig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man, his social condition, and bus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spects. They should not menti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tter to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mmediately after the engagement, eac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wo parties should be introduc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 of the other party. Before the wedding-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issued the woman should leav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personally at the homes of her frien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without entering. After the wedding-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issued she should not appear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ial function, or make any personal visi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be seen at any place of amus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wise for her to call at the pla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siness of her fiance, and if a meeting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cessary, it is better to make an appoint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sew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ING. The ring is given by the man immedia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announcement of the eng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woman, who wears it on the third fi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er left hand. It should be a smal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ostentatious one. Diamonds, rubi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onstones, sapphires, and other precious st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may ask the woman to aid him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ection, but it is better for him to ma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ection alone. The woman may gi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an engagement ring or a gift if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s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TAINMENTS--CALLS AFTER. See CALLS--MEN--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VELOPES, ADDRESSING. See ADDRESSING ENVELOP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QUIRE. Either ESQ. or MR. may be us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dressing a letter, but never the two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me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ING CALLS. When no special day for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indicated, calls may be made at any pro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, according to the custom of the local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of leisure may call at the fashio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s, from two till five o'clock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, while business and professional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call between eight and nin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, as their obligations prevent them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serving the fashionable 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Evening dress should be worn on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 occasions, consisting of the swallow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il coat of black material, mad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vailing fashion, with waistcoat and trous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same material; or a white vest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inen must be white. Studs or shir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tons may be worn, according to fash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ollar should be high, and the crav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te. Low patent-leather shoes and wh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id gloves complete the costu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dress should be worn at all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nctions after six o'clock--as, balls, dinn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ppers, receptions, germans,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g parties, theatre, opera, and fashio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calls where women are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hrase, "evening dress," is now u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place of full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Tuxedo should never be worn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are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TUXEDO. CLERGYMAN--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S, EVENING. Full evening dres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rn by the groom and ushers. Gues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kewise in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ERGYMAN. Custom permits a clergym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his clerical dress at all functions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 men wear evening dress, or he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ING RECEPTIONS. The etiquette is the sam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n afternoon tea (formal), save that 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are left by the guests, and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FTERNOON TEAS (FORMAL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SIMILE CARDS, engraved, are no longer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Y OF BRIDE. The family, except the fa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the house first, then the bridesmai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id of honor with the mother, and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 with her father or nearest m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lative. At church the family is seat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conclusion of the ceremony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irst to be escorted from their pew 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 their carriage for the wedding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break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DING BREAKFAST. The bride's father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nearest male relative takes in the groom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ther, and the bride's mother, as hostess,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n in by the groom's fa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DING RECEPTION. The parents of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 and groom stand up with the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ple, and are introduced to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Y OF GROOM. At the church the fami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latives of the groom are seated on one si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the family of the bride an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latives are seated on the 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BREAKFAST. The groom's mothe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n in by the bride's father, and the groom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ther takes in the bride's mother, who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ting as hostess, comes l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. The parents of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 and groom stand up with the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ple, and are introduced to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EWELL BACHELOR DINNER. See BACHELOR'S FARE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EWELL BRIDAL LUNCHEON. See BRIDE--FARE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UNCHE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OF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S. When the debut is a formal one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nds beside his wife and daughte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s the congratulations of the guests.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upper or dinner he escorts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stinguished woman. If there is no brot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cort the debutante, he does so, and s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ed at his left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NER, ENGAGEMENT. At a formal din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n by the family of the engaged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ather takes out his daughter firs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fiance escorts her mother. At the pro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 the father drinks to the health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ture son-in-law, and announc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agement. All rise, and congratulations fo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wears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ather of the bride, or her near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le relative, drives to the church with 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s there received by the usher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smaids, and escorts her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cession up the ais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procession has arrived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ncel and the groom comes forwar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 the bride's hand, he steps back a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y and waits for the clergyman's wor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Who giveth this woman away?"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n places the bride's right hand in tha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lergyman, and retires to his sea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w with his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BREAKFAST. He takes in the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groom, following the ushers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ds of ho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. He escorts the groom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ther, and receives with the married 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OF GROOM. At a wedding breakfast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 in the mother of the bride, and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 reception he receives with the b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church wedding he is, of course,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ront seat among those reserved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's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wear afternoon dress for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 wedding, and evening dress at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ENING. See CHRISTENING--FE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. The wedding fee, preferably gol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an bills in sealed envelope, is given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st man to the officiating clergyman. Cust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s the amount to the groom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give at least five dollars or more,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portion to his income and social pos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lergyman usually gives the fee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ee should also be paid to the sext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rgan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ANCE, MOURNING FOR. In the event of the d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 woman's betrothed shortly bef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te of the wedding, she may wear black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hort period or full mourning for a y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GER-BOWL. The fingers should be dipp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ter and gently rubbed together, and d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napk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CALLS. Newcomers and brides are called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 country visit, the visitor should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 upon the hostess when the latter retur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 things being equal, the younger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married woman calls first upon the ol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married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returning to town before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would make the first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one woman issues her AT HOME c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another, she should receive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 should be eaten with a fork held in th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 and a piece of bread held in the left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ones should be removed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uth with the aid of a fork or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ngers. If by the latter, great delic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ER GIRL. The flower girls--one or two, as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the case--follow the maid of honor u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le and strew flowers in the pat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, who follows af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procession down the isle the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 th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ower girls and pages are not used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much as former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ERS. Between friends, flowers may be sen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expression of sympathy in either joy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rr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RTH, ANNOUNCEMENT OF. If wishing to s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ratulations after a birth, cards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in person or sent by a messenger. C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owers may be sent with the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. If she wishes, a bride may present fl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er bridesmaids, and also to the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and us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ENING. A christening ceremony offer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od opportunity for the guests who des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present flowers to the mother. Thi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obligatory, however, and must rema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tter of personal t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DOLENCE CALLS. When making a condol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 upon a very intimate friend, c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owers may be left in person or s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gether with a card, unless request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de to send n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ANTE. Friends should send flowers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butante at a formal tea given in her ho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GAGEMENT. Flowers should accompan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eetings from the parents of the ma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ents of the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NERALS. See FUNERALS--FLOW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OOM. He pays for the bridal bouquet c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the bride at the wedding ceremony, and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wishes, for the bouquets carri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sma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If well acquainted with a debutante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, a man may send her flowers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 of her deb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 slightly intimate acquaintance,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can present flowers to a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married woman as a token of sympathy eith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y or sorr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usual for a man to send flowe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who is a mere acquain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. It is permissible for a man, if he wish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end flowers to a woman he is to escor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b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RE OR OPERA. It is permissible, but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cessary, for a man to send flower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he is to take to the theatre or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per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TRIP. The best man should arran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hand all the details of the trip--s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ickets, parlor-car, flowers, baggage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LL-BEARERS. See PALL-BEARERS--FLOW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K AND KNIFE. See KNIFE AND F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L AFTERNOON TEAS. See AFTERNOON TEAS (FORMAL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L DANCES. See DANCES (FORMAL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. All raw fruit, except melons, berrie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apefruit, are eaten with the fing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ned fruits are eaten with a sp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LL DRESS. This phrase is now no longer in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age, and instead should be used the term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Evening Dress," which S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ERALS. A member of the family, or very n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lative, should take charge of the ceremo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direct the undertaker. A large fu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voided, and the ceremony con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immediate family and nearest relativ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, if possible, the service should b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the details of the funeral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efully considered and carried out,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eremony started at the hour set, an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appearance of confusion avo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now customary to watch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ad at 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nerals should be private, and only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imately interested should be invi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RIAGES. A carriage should always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 to call for the clergyman and to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 from the church or cemetery back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. Carriages should also be provi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 the friends, mourners, and pall-bear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 house to the church, and the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emetery and return. These are provid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See FUNERAL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PENSES. Though it is not customary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lergyman in Protestant church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pect or to receive fees for conducting funeral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et it is in perfectly good taste to offer him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e. In the Roman Catholic Church the 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fees for funerals is fixed. There a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sides, fees for the sexton, the organist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ng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OWERS. The family, in publishing noti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neral, may add: "Kindly omit flow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wever, in the absence of such a noti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public funerals of prominent per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aborate designs may be sent. But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ivate funeral, if flowers are sent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choice and delic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ustom is growing of having few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owers, and it is no longer in good tast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a carriage in the procession carr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owers and set pieces. A good us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rge set pieces is to send them afterwar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pit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ny flowers are laid upon the gr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be those given by the near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lat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A church funeral can be atte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any one, friend or acquaintance, and 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light should be felt at the non-receipt o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. Those attending should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pecial pains to be in the church bef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neral procession arrives, and that they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hing to distract from the solemnit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ice of death and date of funeral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inted on heavy bordered cards, or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urning paper, and sent to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times a notice is written and sent to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imate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DRESS. A man should wear either a bl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ck coat or a black cutaway,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cktie, gloves, and other parts of the dress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bdued as possible. Under no condi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light ties or light-colored line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LL-BEARERS. See PALL-BEAR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ECEDENCE. At a church funeral the pare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m in arm, follow the body of their chil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children come next in the ord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idow, leaning on the arm of her eld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n, follows the body of her husban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ther children come af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idower, attended by his eldest daugh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son, follows the body of his wife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ildren come af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lder children always preced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er. The pall-bearers are seated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of the main isle, and the near rela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r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BLIC NOTICE. When the date of the fu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s been determined upon, notice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ublished in the papers, giving date, pla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ime of funeral--also date of birth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te place of residence of deceased.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nouncement may contain notic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terment is private, and also the wor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Kindly omit flow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notice of death and date of funeral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printed on heavy bordered cards or mou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per, and sent to friends. Somet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notice is written and sent to most int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. The pall-bearers and the nearest rela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et at the house. At the appoi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 the procession leaves the house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sket borne on the shoulders of the undertak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sistants, followed by the pall-bear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latives, and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ame order is followed in the proc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 the aisle, the relatives occup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irst pews on the right, the pall-bear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irst pews on the left, of the middle aisl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conclusion of the ceremony the fri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it until the family and pall-bearers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, and then quietly reti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SE. At a house funeral, some one represe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amily should receive the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they enter and direct them where to go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being customary for the family and rela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e in one room and the friend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ually there are no pall-bearers; bu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re are, their duties are the same as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 funeral. The clergyman should st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ar the casket, and if there are music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be so stationed that, whil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not seen, they are easily heard.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clusion of the ceremony the friends depar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us allow the family and rela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ake the last leave of the decea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they take the carriages for the cemete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customary for the family to b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irement at the hour of the funeral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re the first to enter the carri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in charge of the house should,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uneral party has left, arrang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artments to make them as cheerful as possib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lso provide a substantial meal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ourners on their retu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DEN PAR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Guests leave their cards in the hall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when entering or leaving only at large gar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ar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It is customary for women to wear l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fternoon dres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en wear summer business suits, yach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flannels, and straw hats, and even white du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rousers. Gloves are not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he regulation frock coat and high 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ot worn, save by men from the city or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ome extremely fashionable aff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S. After leaving their outer garment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ressing-rooms, the guests should 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respects to the hostess, after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re free to enjoy themselves a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e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sual length of stay is about hal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 or the whole aftern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guests may arrive at their own conven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, they would do well to reme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they have not the same freedom to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go as at an afternoon rece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should take leave of the hostess un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is very much engag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ESS. The hostess wears afternoon dr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usually one that is dainty and delicat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itable for a summer aftern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receives on the lawn, shakes h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each guest, and makes introdu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deemed essenti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may, if she so desires, receiv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 member of her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S. These are from 3 to 7 P.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are issued in the na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, and may be engraved or writ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times the hostess writes on her card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ARDEN PARTY, JULY 17, FROM 4 TO 7, or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use an AT HOME card, and in the l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-hand corner write: GARDEN PARTY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raved card usually indicates an elabo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f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invitations may be sent by mai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a good plan to add to the 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 information regarding the trains, o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close a time-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such invitations should be promp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knowledged or decli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Men wear summer business suits, wh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cks, or yachting flannels, A tennis s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uld be permi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egulation frock coat and high 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worn only by men from the 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tending an affair in the country, or at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tremely fashionable aff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should greet the hostess both o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rival and depar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ing-cards are left only at large gar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Women wear light, delicate,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greet the hostess, both o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rival and depar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ing-cards are left only at larg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 outdoor affai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ANS. See COTILL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F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 HOUSE PARTY. While not necessary,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 after a house party may send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ifle to the hostess as a token of plea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ppreci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ST MAN. After the groom selects the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, the latter should send a gif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, and may, if he wish, send i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, a custom not yet clearly establis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ENING. A christening ceremony offer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od opportunity for the invited guests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shing to send a gift to the baby.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sent a day or two bef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eremony, and, if of silver, should be suit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ked with the child's name, initial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n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GAGEMENT. If both families of the engag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ple are old acquaintances, the paren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n may send a gift along with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eetings and congratul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. See WEDDINGS--GIF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FTS BETWEEN MEN AND WOMEN. Books, flow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other small articles of decoration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per gifts to accep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ing valuable gifts of jewelry, or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 article, depends largely up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lationships of the parties, and shoul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ne unless the sender is sure of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eptance. Such gifts should not be accep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mere acquaintances or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bad form for a man to send expen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s to a woman who may be compe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return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At the opera or theatre, if in full dr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 may be dispensed with, but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rn with street dress. With formal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, white kid gloves should be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fternoon dress, gloves should b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dressed kid, gray, tan, or brown.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ing, the glove of the right hand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removed upon entering the drawing-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 should not be worn at high 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AFTERNOON DRESS. Undressed k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 of a dark color are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BALLS. Men should always wear glo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ll balls, in summer or winter, in tow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CALLING ON WOMEN. Gloves nee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removed at a formal or brief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DANCES. Gloves should be worn at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nces, and should be put on before ent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HIGH TEA. Men do not wear glo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MOURNING. Black or dark-colored glo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SHAKING HANDS. At weddings, oper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dances, and on all very formal occas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wear gloves. In shaking hand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on these occasions gloves sh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re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hostess wears gloves at any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fair, a man wears his when he shakes h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with hands gloved should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ake hands with a woman without an ap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so doing, unless she likewise wears glo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udden meeting, etc., may make a hand-sh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gloves unavoidable. Unles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 party is also gloved, a man should say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Please excuse my glov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Gloves should always be worn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r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dinners, or formal teas, wome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ove their gloves at the table and 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in their la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dinners and formal teas,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have retired to the drawing-roo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may resume their gloves or not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 the example of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informal teas or "At Homes"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need not wear glo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KFAST. Gloves should be removed at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NER. Women may remove their glove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, and it is not necessary to re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. They should be laid in the lap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generally determines by he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tions whether the women should resu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 or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RNING. Gloves may be of black kid, sue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black silk. In the evening, black sue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glace, or white suede should be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te gloves with black stitching sh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worn in the eve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. See BRIDE--GLO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OOM. See GROOM--GLO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SHERS. See USHERS--GLO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DFATHER. A man asked to be one of the spons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christening ceremony should reply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note or by calling in per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call immediately on the par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end flowers to the mother, and exp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self as pleased at the compli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send a present to the chil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ually a piece of jewelry or some silver,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wealthy relative, may deposit a sum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ney to the child's credit, and present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e bank-boo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also send with his present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is calling cards, on which is written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ropriate senti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his privilege, when the wine is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e drunk after the ceremony, to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pose the health of the child and t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alth of the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uties of the godfather at the ceremo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sist of assenting to the v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DMOTHER. A woman asked to be a sponsor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ristening should immediately accep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line the invitation either by a written n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a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should also call on the parents and s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owers to the mother, and express plea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compliment paid to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always customary for the god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give the child a gift, such as a christ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be, a cradle, or some piece of silver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atter is sent, it should have the child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 on it. With the gift should be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ponsor's calling card, with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ropriate sentiment on it. It is customar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 the gift to the child it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DEN WEDDINGS. Fifty years after the wedding-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mes the Golden Wedding. The 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ar the words: NO PRES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D, and congratulations may be exte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ccepting or declining the invitation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 is usually provided f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ifts are, appropriately, articl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ld, and this is a fitting occasion for g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fty gold pieces of either, five, ten, or twen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llar denomination. The invitation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ropriately engraved in gold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orations golden in co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OR OF A STATE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Sir, and ends: I have the hon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r, to remain your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Gover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, and ends: Believe me, most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Gover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hn J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ES AND PLUMS should be eaten one by on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its allowed to fall noiselessly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lf-closed hand and then transferr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OM. The groom selects his best man,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unmarried intimate friend, though a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or widower is permissible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sultation with the bride he calls up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rgyman, the organist, the sexton, and invi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s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he is informed by his brid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y selected for the wedding, he should as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mother to accept the day agreed up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may make what present he desir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, and, if he also wishes, to the brides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ds. If any gifts are sent to the groo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bear his name or cip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furnish the bride's family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list of names of persons to whom he des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ave invitations sent, designat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ference for those to be asked to the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 or rece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FORE CEREMONY. The day before the ceremon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sooner, he gives into the safe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eeping of the best man the ring and the f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clergy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also sends or hands the marriage licen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if one is needed) to the offici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rgyman before the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, It is not customary for the groo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e his bride on the wedding-day till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ets her at the altar. The groom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st man usually breakfast together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-day and arrive in ample tim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the arrival of the brid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stibule, the clergyman enters the chance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ed by the groom and the best ma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 then steps forward, and stands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of the clergyman, facing the audience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a good plan for both the groom and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to leave their hats in the vestry, bu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room has not done so, he gives his 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gloves to the best man on the appro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bride, and advances to meet her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s her his left arm, and together they st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the clergy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proper moment he receives the 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 best man and hands it to th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 longer in good form for him to ki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 after the ceremony, but after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ongratulations of the clergy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give her his right arm, and together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d the procession to the vestibu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ERGYMAN. While the bride selects the offici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rgyman, it is the place of the g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call upon him in regard to the detail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pay him the f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clergyman from any cause--as, l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utside of the State--cannot legally perfor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eremony, a magistrate should be pre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legalize the marriage, and should rece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-EVENING WEDDING. He wears fu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-MORNING OR AFTERNOON 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wears afternoon dress, consisting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uble-breasted frock coat of dark materia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istcoat, single or double (preferab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tter), of same material, or more usuall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 fancy material of late desig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ousers should be of light pattern, avoi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tremes. The linen should be whit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ie white or light material, and the glo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gray suede. These, with patent-le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es and a silk hat, complete the costu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PENSES. He pays for the license fee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ganist's fee, and a fee to the sext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hing less than five dollars in gol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an bills, or a check in a sealed envelop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more, according to social posi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nancial income, should be the clergyman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e. Should there be one or two add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rgymen, he pays a fee to each, the fe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fficiating clergyman being doubl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pays for the carriages of the ush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ne for himself and the best ma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ne which takes away the married cou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ir wedding t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pays for the bouquet carri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, and, if he wishes, for the bouqu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ed by the bridesmaids. He also pay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uff-buttons or scarf-pins, and, if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shes, for the gloves and neckties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ushers and the best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pays for the wedding-ring--a plain go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, with initials of bride and groo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te of marriage engraved thereon. He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so present some souvenir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sma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may give a farewell dinner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s before the wedding to his best 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hers, and a few intimate friends. He s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head of the table and the best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pposite, and on this occasion he may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carf-pins or cuff-buttons, also neck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gloves, if he wishes, to the best ma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REWELL DINNER. See BACHELOR'S FARE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OVES. At a morning or afternoon wedd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room wears gray suede glo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n evening wedding he wears white k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BREAKFAST. The bride and g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 first, and are seated at the princip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. The groom and his b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nd side by side and recei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ratulations of all present. The guests ser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refresh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BEST MAN. BRIDE. USHERS.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ems under 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OM'S FAMILY. See FAMILY OF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OM'S FATHER. See FATHER OF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OM'S MOTHER. See MOTHER OF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 OF HONOR AT BALLS, if the ball is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honor of some special person, he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t on his arrival, introduced to the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reception committee, escort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 prepared for him, and be attend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le evening by the management of the b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end of the ball, he should be esco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is carri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TE AT DINNERS. When a guest arrives 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make a short and suitable ap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hostess, and then take his sea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quickly and as quietly as 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shakes hands with the gu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does not rise unless the guest is a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 should in either case ris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et the guest, and assist him in find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, and endeavor, by making the convers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neral, to distract attention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duties of guests, see other function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, BALLS--GUESTS, CHRISTENINGS--GUEST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-SHAKING--INTRODUCTIONS. Women and me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ing introduced may shake hands, but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good form. A polite bow, a smil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ly recognition is more correct. I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vance is made by either party, it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mmediately accep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CALLING. When making a forma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ef call, the hat should be carri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 into the par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pologizing to a woman, opening a do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rendering any service to a woman in public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in answering a question, the ha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rai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seeing a woman to her carriage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raise his hat upon clos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age door. When attentions are offer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other man to a woman whom he is escor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raises his hat in acknowledg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courtesy and thanks the par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 street-car a man raises his hat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ing his seat to a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railroad a man removes his ha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rlor-car, but not in the day co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n elevator a man should remov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t in the presence of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hotels where corridors are reserv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ed as places of meeting and recreation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s, no hats should be worn. St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covered when talking to a woma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treet is generally embarrassing to 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t is better to make a polite bow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place it after a few seco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RNING. A crape band around the ha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worn--the width of the band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termined by the character of the bereav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TEA. This is an elaborate entertainm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n elaborate menu is generally 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Calls should be made in person one wee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ev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S. Guests wear evening dress, and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remain more than half an ho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are engraved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 for the entertainment specified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issued in the name of the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ly, except in such cases when the entertai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the occasion of a debut or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assists, in which even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 appears likewi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s should be promptly accep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decli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Full dress is worn, but men do not w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Full dress is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WEDDINGS. Weddings at the hom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s vary much, according to the tas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rticipants. The ushers, bridesmai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st man, and maid of honor are gene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spensed with; but if present, their du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the same as at a church wedding,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nor differe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lergyman stands in a large 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orated with flowers, facing the audie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e groom beside him. The bride en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arm of her father, follow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smaids and ushers, and the ceremo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ceeds as at a church, with the us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ratulations to the groom and best wish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freshments are served, either forma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formal. At an afternoon ceremony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the regulation afternoon dress, and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evening, the usual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YMOON, See WEDDING T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OR, SEAT OF. The seat of honor is at th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S. See AFTERNOON TEAS--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' DINNERS. See BACHELORS' DINNER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' TEAS. See BACHELORS' TEAS--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. See BALLS--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ES. See DANCES (FORMAL)--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NERS. See DINNERS--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INEES. See MATINEES--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RES. See THEATRE AND OPERA PAR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N BY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RODUCTIONS. Introductions to the hostes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"At Home" or reception by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sisting hostess, to those who have been invi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entertainment by them,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ognized thereafter unless by mutual con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receiving in her own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offer her hand to all to whom s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introduces her immediat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ll her guests. No formal permi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case of one woman desiring an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nother, the hostess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ed to bring this ab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RODUCTIONS BY CHAPERONES. At entertain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th the chaperone and her prote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enter together, and the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introduce her protege to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 CALLING UPON. When calling form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a hostess, a woman should leave a ca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ther the hostess was at home or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son enters society, his m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calling, can leave his cards for him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to entertainments will follow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impossible for him to leave cards for him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may continue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 LEAVING CARDS ON. When a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s her daughter's card, it is for the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GH TEAS. See HIGH TEAS--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SE PARTIES. See HOUSE PARTIES--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UNCHEONS. See LUNCHEONS--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INEES. See MATINEES--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AKING HANDS. See SHAKING HANDS--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S. See MOTHER OF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S. See AFTERNOON TEAS--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KFASTS. See BREAKFASTS--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See CALLS--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NERS. See DINNERS--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ARDEN PARTIES. See GARDEN PARTIES--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UNCHEONS. See LUNCHEONS--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USICALES. See MUSICALES--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EPTIONS. See RECEPTIONS--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S. See WEDDINGS--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 FUNERALS. See FUNERALS--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 PARTIES. These usually refer to a group of congen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s, numbering from fou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enty-four, and visiting country hom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king a stay of a few days or a few wee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The length of the visit and the n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house party determines the ext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rdrobe necessary. A guest should ca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least three changes of suits--one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rning, one suitable for afternoon entertainme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icnics, etc., and the reg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. To be a welcome guest the visi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ccommodate himself as much as poss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plans of his hostess and the 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home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visitor should avoid the common mis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refusing to make a choice wh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oice is off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guest should try to be congenial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ther guests, kind to the servant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e considerate of all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PENSES. The hostess should furnish transpor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both guests and baggage to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 s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ch guest should pay for all expenses incur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him, and be especially careful,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se of sickness or misfortune, that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ems are not overloo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TTER AFTER DEPARTURE. If the visi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en more than two days, the gues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e a short letter to the hostess, te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pleasure the visit gave them and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fe journey h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guest so desiring might send some trif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a gift to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PPING SERVANTS. Unless a hostess positiv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quests her guests not to tip, a gu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leaving at the end of a visit at a priv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, should remember the serv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verage American, from lack of a defin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ndard, too often errs on the sid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ing too mu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giving personal service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embered, as well as those who render servic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, the coachman and outside serv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ESS. While careful to provide entertai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her guests, a hostess should be caref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to overentertain, and to allow each g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mple time in which to enjoy them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 way they please. If an entertai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planned for the afternoon, it is well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the mornings open, and VICE VERS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uccess of the hostess depends on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king the guests feel free from car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NUI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ING FOR THE SICK. In addition to the reg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e of the guest's room and atten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comfort and pleasure, a hostes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uble her energies in case her guest is si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is not called upon to pay for the expen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elegrams, doctor's bills, medicin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tc., contracted by the guest. 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 departed without attending to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tters, the hostess would have to pay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VING FAREWELL, To VISITORS. A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, in bidding farewell to her visito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e that she does not overdo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it is not strictly necessary th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 should accompany a guest to the depo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et many still follow this rule, especiall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se of an unmarried woman, and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eful to see to all the details of chec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ggage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case of a bachelor, such atten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not 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hostess conveys at her own expense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 and baggage to and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EETING VISITORS. When an hour of arri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specified in an invitation, the g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met at the station, especially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married woman, by the hostess or 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case of married couples or bachelors,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servant may meet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ll cases the hostess should arrang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onveyance of both the guests and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ugg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hostess accompanies a woma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 chamber, but sends a man serva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a bachelor to the latter's 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should state defini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visit is to begin and to end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so a good plan to allude in the invi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ny special amusement or entertai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invitations should be answ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mp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DRESS. A man should carry with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business suit, evening clothes, and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uting suit suitable for afternoon entertain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as, picnics, tennis, etc. This is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spensable, and more depends up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ture of the entertainments and the leng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vis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--DRESS. A woman should take at le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ree changes of dress--one to travel 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in the morning, one for evening wea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 third for afternoon picnics, outing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tc. The length of her visit and the natur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ntertainments and her individual t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termines how much she may increase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 OF REPRESENTATIVES, MEMBER OF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SIR, and ends: I HAVE, SIR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REMAIN YOUR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MR. WI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HAVE THE HONOR TO REMAIN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HON.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 AND WIFE--CARDS, VISITING. See CAR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ING-HUSBAND AND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EMORIAM CARDS. Printed or engraved note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cial cards, can be used, and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avily bordered. Custom allows much diver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to the contents of the card. 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date of birth, residence, date of deat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ny other information of interes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 and relatives may be giv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ANT'S CARDS. The full name of the child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engraved, with date of birth in l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-hand corner, enclosed in envelop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ther's card, and sent by mail. Such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generally held together with white ribb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L AFTERNOON TEAS. These are the usual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as. By formal afternoon tea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ant those for which specially engrav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have been issued, and at which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rangements are more elabo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FTERNOON 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IOR, SECRETARY OF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Sir, and ends: I have, sir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remain your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have the honor to remain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Hon.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. Wilson, Secretary Of The Interi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UCTIONS. One should be careful in making introduc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easier to evade than to 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sagreeable complications. It is unpardo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introduce one party to another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ing been warned not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getting a person's name when abou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 is awkward, and when it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ccur, one should apologize and ask n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person fails to hear the name, it is pro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inform the one to whom you are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o say: "Pardon me, but I fail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ar your name." In making introdu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should distinctly pronounce the na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ents should not speak of or intro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children as MISS ANNA, but simp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Y DAUGHTER ANNA. Only before serv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they be spoken of as MISS ANN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s of celebrity should have introdu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de to them. Men should always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d to women, the younger to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der person, and unmarried person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ried. Persons at an entertainment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d to the guest of the 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and men on being introduced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ake hands, but it is not good form.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lite bow, a smile, and friendly recogn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more corr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invited to an entertainment ar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qual footing; it is therefore not necess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introduce one to another. Convers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held without this formality, 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tions may take place if des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n introduction occurs, future recogn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not warranted. For this rea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eat care should be exercised at entertain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only those who are congenial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ch other should be brought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small gatherings it is more kindl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. When many are present, it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ustomary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tions should not take place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 or on the ste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quite proper to introduce one gro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nother without formality at any outdo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nction--athletic games, etc. Such introdu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ed not imply further acquain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undesir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ING. The man must be introduc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, and he should ask her for the privile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TERTAINMENTS. Introductions are not absolu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quired at musicales, teas, "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mes," etc. One may converse with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arest, but this does not warrant fu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ogn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Men are introduced to women and sin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to married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introduced to a woman,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ow but not shake hands, and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 pleasant observations, and exp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easure at the introdu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introduced to another man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should shake h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siness introductions are immediat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al, and are intended to bring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gether without much formality. No forma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required in introducing one m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other on casual mee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well to avoid exaggerated express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: "Delighted to meet you,"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Glad to know you." A simple "How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 do" is be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introducing another to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first ask her permission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gained, he introduces him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ark: "Mr. Smith desires to be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Miss Wil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's permission should first be obta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the party introducing. Very of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-hand introductions take place; but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tter to be more formal and careful, as indic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she evades or declines,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ccept it without any show of feel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make it as easy for her as 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n introduction at an entertainm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man meets the woman on the stree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should bow first if she desires to contin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cquain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PERONE. A man should never be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rect by card or letter to a young un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. If he desires to be introduced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or card of introduction should be addr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er chaperone or mother, who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n introduce him to the young woman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deems it advis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n entertainment a chaperone may as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young man if he wishes to be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one under her c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MULA. A good formula for men is: "M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own, may I present Mr. Clar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presenting a man friend to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ay: "Mr. Williams desire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ed to Miss Wilson. Miss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ow me to introduce Mr. Williams. Thi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r. Williams, Miss Wil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ormality is sometimes waved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s, "This is Mr. So and So, Miss Jones,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Mrs. Smith, Miss Jones," or "Allow 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 ----," are used when casual meet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cc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TY INTRODUCED. After receiving cal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y to whom you have been introduc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visit should be returned. If AT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was left, the call should be made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days specified; if an ordinary ca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 at any time within three to ten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party introduced leaves town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end his card to his late host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ing; upon his return, he should le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card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TY INTRODUCING BY CARD--WOMEN.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e of explanation may be sent by party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ngs about the introduction to the part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m the introduction is made, giving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planations as may be deemed advis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o cards should be used--a person's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and the card of the party being introduc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closed in envelope, and sen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l or messenger. On the left corner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 of party introduced should be written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INTRODUCING MR. WI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TY INTRODUCING BY LETTER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e should be exercised that the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agreeable to all concer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EPTIONS. The man should express des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n introdu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Women calling and meeting others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introduced to each other by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such an occasion, when a meeting happe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tween women, conversation may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ce between them without an introdu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does not imply further acquaintance if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treme etiquette demands that no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of the same locality be introduc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ch other without the consent of both par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bject of this is that, although the par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agreeable to the hostess, they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objectionable to each 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upon being introduced to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 may shake hands, but a slight incl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body, a smile, and an approp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ark are more corr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entering a room where other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sembled, introducing a guest to more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person at a time is unadvis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are introduced to women, sin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to married women, and a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to an older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 woman should allow a man to be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er unless her permission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 obtained. The exception would b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se of a very elderly man, or a celebr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 honor would be conferred upon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rried woman to whom a man is prese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s him with some pleasant remark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unmarried one receives him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pleasant smile and repeats his n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al introduction is done by a thi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y introducing two persons to each 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 it is agreeable to all concerned. Introdu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made with extre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e and caution, and not at all unless on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ll acquainted with both par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utdoor Introductions--as, when mee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s, or at outdoor sports--nee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, but can be done haphazard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es not imply further acquaintance if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MULA. A woman should introduce her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cquaintances as "My husband,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not "Mr."; to intimate friends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Hen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ESS. Introductions to the hostess at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At Home," or reception by women assi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, of those who have been invi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ntertainment by them, are not recogniz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reafter unless by mutual con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receiving in her own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offer her hand to all to whom s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introduces her immediat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ll her guests. No formal permi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case of one woman desiring an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nother, the hostess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ed to bring this ab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UCTION, LETTERS OF. The introduction of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 to another by letter is as follows: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y introducing writes the name of the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introduces upon his own card, and ab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name the words: Introducing Mr. Wi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his friend's name). It is then placed i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velope and addressed to the person to wh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troduction is to be made.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wer left-hand corner of the envelope, Introdu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r. Wilson, is written, and give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earer unsea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rty to whom a letter of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given should send it by mail to the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desire to be introduced to, enclo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own card with address, and then awa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 to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is preferable to calling in person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may not be agreeable or desirable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y to open and begin such an acquain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business introduction, such forma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set as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letter of introduction is personally delive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rty presenting it should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close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party called upon is not at ho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etter or card should not be left, but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mail 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ne giving another a letter of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write to the friend expl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y it is done, who and what the party 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man sends a letter of introduc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, she should acknowledge it, and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wishes, invite him to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TY RECEIVING--WOMEN. The party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ards of introduction should call in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upon woman introduced; if unable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o, a letter should be sent, stating reaso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ability to be present. A memb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family may make the call instead. I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e done within three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f not agreeable to receive party for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reason, a card may be sent or left. No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visit need be ma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LID'S CALLS. A woman unable to call from sick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have her calls made for her by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ster, or daughter, or some female relat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ITATIONS. Care should be exercised in inv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w acquaintances to breakfast, luncheon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, unless there are some partic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sons why they will be especially agree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ose invi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invitations should be sent by ma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rbal invitations should be avoided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uch as possible, and if a verbal one is giv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should be followed immediately by on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CEPTING OR DECLINING. Invitations to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s, when answers are expec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cknowledged by a written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cceptance or regret. The answer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sent to the person or committee issu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to dinners, musicales, wedding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breakfasts should be answer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ce, and those to balls, dances, and recep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in one wee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to ordinary "At Homes," te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weddings, which do not include 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wedding breakfast or recep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ed no acknowledg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s sent to a family--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ther, or daughter, or several daughter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answered by one person for all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sent to the men of th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nswered by each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it is found necessary to decline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epting an invitation, a card should be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vening of the entertainment with an explana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the day follow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. Invitations to balls or assemblie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answered immediately, and if declin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cket should be retur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ING. While a woman may accept or dec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 invitation to dance, it is consider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scourteous act to refuse one man and to accep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reafter from another an invita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ame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S. Such invitations should be answ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once, except when the invitation doe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clude an invitation to the wedding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breakfast, in which case no answe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e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RESSING. When invitations are sent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usband and wife and daughter, only one envelo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needed, the daughter's name appe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der her parents. Separate envelop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ddressed to two daughters--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sses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parate envelopes should be addres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ch 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If an invitation is sent to a man,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swer it himself; but if sent to a ma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fe, the latter may answer for bo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CALL WITH CHAPERONE'S PERMISSION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mission is asked, and if agreeable, a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invite a man to call upon h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prote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ry effort should be made to call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cified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CALL ON WOMEN. If a woman invites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call without specifying the time,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quivalent to no invitation at 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CALL ON WOMEN THROUGH LETTER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TION. If a man having a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introduction sends the same by mail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, it should be acknowledged by a writ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 to call. If the person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etter does not care to receive the party,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is sent which ends the ma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. S. V. P. The use of these letters--st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"Repondez, s'il vous plait" (Answer,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ease)--is decreasing. All invitations be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letters should be answered at o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may be used on invitations to ceremon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ptions, breakfasts, lunche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s, and to meet a prominent per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FE. When a husband and wife are invi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dinner, and the former does not accep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ife should also decline and giv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sons. The hostess can then invit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fe only, who may accep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A young woman receiving an invi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 man's supper, tea, or dinner,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ept, if she has the consent of her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chaperone, and is assured that a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l be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--THEATRE. Women receiving an invi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a man for the theatre should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onsent of mother or chaperone, and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ccept, may, with propriety,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escort not to provide a carriage un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ll dress on their part is reque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S. See AFTERNOON TEA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 TEAS (FORMAL)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 HO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T HOME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' DIN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BACHELORS' DINNER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' 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BACHELORS' TEA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BALL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KFA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BREAKFAST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BRIDE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EN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CHRISTENING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TILL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COTILLION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COTILLIONS BY SUBSCRIPTION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USICA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MUSICALE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LL-BEAR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PALL-BEARER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PARTIES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LEPH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TELEPHONE 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R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THEATRE AND OPERA PAR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IVEN BY MEN--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BA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VERBAL 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ORY WEDDING. This is the thirtieth wedding anniversar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s not usually celebrated. If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wever, it is done, the invitations may b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ords: NO PRESENTS RECEIVED, and in accep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declining the invitation congratul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extended. Any article of ivory is approp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a gift. An entertainment is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WELRY--MEN. Jewelry, except the very plain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not be worn, and in general the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etter. A display of diamonds and fan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ewelry betrays the poor taste of the wear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wearing the pins and badg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cret societies should see that they are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unobtrusive, for in jewelry, as in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tters of dress, quality rather than quant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to be des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R. When the son is named after the father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ds Jr. to his name. Upon the deat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ther he omits it. This abbreviat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times added to a woman's name on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when her husband has the same nam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father, and it is necessary to distinguis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tween the cards of the daughter-in-la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mother-in-la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mother-in-law should become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dow and wish to retain the husband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ptismal name, she should add Sr.,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daughter would erase J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both become widows, and wis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ain their husband's Christian name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-in-law should add J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CE OF THE UNITED STATES SUPREME COURT--H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DRESSED. An official letter begins: Si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have, sir, the honor to rem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Justice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most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Mr. Jus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hn J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G OF ENGLAND-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Sir, may it please your Majest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s: I have the honor to remain your Majesty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Sir, and 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 have the honor to remain your Majesty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Gracious Majesty, King Edw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SS, WEDDING. The kiss in the wedding ceremo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being done away with, especially at chur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s. Only the bride's parents an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intimate friends should kiss he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others to do so is no longer good fo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IFE AND FORK. The knife is always hel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and, and is only used for cut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od. The fork is used not only in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sh, meat, vegetables, and made dishes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so ices, frozen puddings, melons, sala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ysters, clams, lobsters, and terrap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knife should never be used to ca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od to the mo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SP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IGHT--HOW ADDRESSED. An official letter begi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r, and ends: I have the honor to rem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r, your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Sir John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dear Sir Joh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ithful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S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hn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FE OF. See Wife of K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NDRESS--TIPS. Guests at the end of a 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y do not tip the laundress unless sh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ne special work for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THER WEDDING. This is the twelfth annivers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wedding-day, and is not usually ob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, however, it is observed, the 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ar the words: No pres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d, and congratulations may be exte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its acceptance or declination.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ticle of leather would be an approp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ft. An entertainment usually foll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RES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DDRESSING AND SIGNING LETT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nd also under title of person addr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--as, GOVERNOR, MAYOR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RITTEN AFTER HOUSE PARTIES. If the vi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s been more than two days in length,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 should write to the hostess a sh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, telling of his pleasant visit and s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urney h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CLUSION OF. See CONCLUSION OF A LE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CONDOLENCE. See CONDOLENCE, LETTERS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INTRODUCTION. See INTRODUCTION, LETTERS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UCE leaves should not be cut, but folded up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ork, and then lifted to the mouth.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t of these being too large for this treatm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be broken into sui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ieces with the f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CENSE, MARRIAGE. A license, when requir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te law, should be obtained by the g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handed to the officiating clergyma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y before the ceremony. Usually a small f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charged, and the details, when entered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lerk's records, are open to public inspe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ay need not be named, and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rriage is solemnized the license ha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nding eff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CHEONS. Usually only women are invi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entertainments. Oddities, such as pin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lue, and yellow luncheons, are not in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ste. They should be as simple as 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formal luncheons are the same as in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s. A more formal lunch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proper when introducing a special gu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all tables are used, and diagrams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rangement are placed in the dressing-roo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gnating the places of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Calls should be made a week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Women dress in visiting toilett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their bonnets, laying aside their wrap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dressing-room. Gloves should be remov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coffee, the guests should take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, making some gracious remark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s should be made a week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VEN BY BACHELORS. See Bachelors' Lunche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S. Only women, as a rule, attend lunche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further details, see LUNCHEON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ESS. Introductions take place in the par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appointed hour the hostess lead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y to the drawing-room, follow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and principal guest should 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one of the centre-tables. Betwe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rses the hostess and two of the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ed with her rise and change seat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s. This may be done by others also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desire. They take their napkin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S. The hour is from 1 to 2 P.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RODUCTIONS. Introductions take plac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Cards are engraved, and sent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eks in adv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LEAVING CARDS. If men are invited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, after a luncheon, leave a card for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hostess, whether the invitation was accep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not; or it may be sent by mai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ssenger, with an apology for so d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DS--TIPS. It is customary for guests le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 visit at a private house to reme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id who has taken care of the 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giving her a reasonable tip.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give more for extra atten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D OF HONOR. This important person is sele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the bride, and acts for her in all detail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ing virtually mistress of ceremonies and fi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position requiring administrative a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act. She acts in the same capacity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est man does for th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is invited, of course, to the din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n by the bride to the bridesma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fulfils whatever duties the brid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en unable, from press of time, to atte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as, making call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. She goes to the church with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rents of the bride, and meets the b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bridesmaids in the vestibule.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cession she follows behind the bridesmai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precedes the flower girl, if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one--otherwise the bride. On their arri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altar she takes her place by the sid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, and is ready at the plighting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oth to take the bride's glove and bouque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returns them to her at the en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congratulations of the clergy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parts the bridal veil, arrang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's train, and follows the bride dow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isle to the vestibu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e, after giving her best wishe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, she takes her carriage to the bride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 to take part in the reception or break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Y OF WEDDING. She should be at the 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bride on the morning of the wedding-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ssist the bride's mother, to se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rousseau is all ready and packed,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smaids are on time, and to att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many details liable to ari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Her dress should be some delicate co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 than white, so as not to detract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, and should be subdued in compari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may be, and usually is,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egant in quality than that of the bridesma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BREAKFAST. The best man escort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d of honor, and they are usually se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bridal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. She stands nex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 to receive with her, and also ret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her to assist the latter in exchan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wedding dress for the traveling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her privilege to cast a slipper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age which takes away the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ple, and her duty to prepare packag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ce, which are given to the guest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rown after the married couple a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the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L, INVITATIONS SENT BY. All invitations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t by mail and verbal ones avo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L OR MESSENGER, SENDING CARDS B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CARDS, VISITING--SENDING BY MAIL 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SERVANTS--TIPS. It is customary for a 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end of a house party, to giv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servant who has acted as his vale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itable t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CHIONESS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Madam, and ends: I have the h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remain your Ladyship's most obed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Noble the Marchioness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K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dear Lady Kent,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chioness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CHIONESS, DOWAGER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Madam, and ends: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nor to remain your Ladyship's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K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dear Lady Kent,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n both ca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: To the Dowager Marchioness of Kent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Mary, Marchioness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QUIS--HOW ADDRESSED. An official letter begi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y Lord Marquis, and ends: I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be your Lordship's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Noble the Marquis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ord K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Lord Kent, very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quis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QU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UGHTER OF. See DAUGHTER OF MARQU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FE OF YOUNGER SON OF. See WIF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ER SON OF MARQU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NGER SON OF. See SON (YOUNGER) OF MARQU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ING WEDDING PRESENTS. While it is not stric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cessary that wedding presents be mark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et it is customary, and they should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marked with the bride's maiden name, un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cially intended for the groom's individ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INEES. Proper music should be prov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efreshment-room should be with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sy reach. Light dainties should be serv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ccasionally to those not caring to go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freshment-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If after six o'clock, evening dres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worn; otherwise, afternoon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. The head of the house need not be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ESS. The hostess and those assisting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not dance, unless all her gues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 with partners or are otherwi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may be written or engrav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Dancing and the hour for beginn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ower left-hand corner. They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t two weeks in advance, and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mptly answ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Gloves should be worn when dan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BALLS. COTILLIONS. DANCES. DAN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OR OF A CITY-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Sir, or Your Honor, and ends: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the honor, sir, to remain your obed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social letter begins: My dear 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ilson, or, Dear Mr. Wilson, and 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elieve me, most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he address on the envelope is: His Hon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he Mayor of Kent, John J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RESSING ENVELOPES. See ADDRE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VELOPE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DRESS. See AFTERNOON DRES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S. See AFTERNOON TEA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' DINNERS. See BACHELORS' DINNER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' TEAS. See BACHELORS' TEA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. See BALL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CYCLING. See BICYCLING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WING. See BOWING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KFASTS. See BREAKFAST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See CALL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See CARDS, VISITING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PERONES. See CHAPERONE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ENINGS. See CHRISTENING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CLUSION OF LETTERS. See CONCLUSION OF A LETTER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TILLIONS BY SUBSCRIPTIONS. See COTILLIONS BY SUBSCRIPTION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ES. See DANCE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ING. See DANCING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ANTE. See DEBUTANTE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NERS. See DINNER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IVING. See DRIVING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See DRES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GAGEMENT. See ENGAGEMENT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ING DRESS. See EVENING DRES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OWERS. See FLOWER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NERALS. See FUNERAL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ARDEN PARTIES. See GARDEN PARTIE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OVES. See GLOVE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GH TEA. See HIGH TEA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SE PARTIES. See HOUSE PARTIE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RODUCTIONS. See INTRODUCTION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See INVITATION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WELRY. See JEWELRY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UNCHEONS. See LUNCHEON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RNING DRESS. See MORNING DRES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RNING. See MOURNING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COMER, RESIDENTS' DUTY TO. See NEWCOM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SIDENTS' DUTY TO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IDING. See RIDING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LUTATIONS. See SALUTATION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AKING HANDS. See SHAKING HAND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TIONERY. See STATIONERY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EET-CARS. See STREET-CAR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EET ETIQUETTE. See STREET ETIQUETTE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RE PARTIES. See THEATRE PARTIE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S. See TITLE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AVELING. See TRAVELING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S. See WEDDING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ENGER, SENDING CARDS BY. See CARDS, VISITING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NDING BY MAIL 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 (PROTESTANT)-HOW ADDRESSED,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Reverend Dear Sir, and 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 remain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beg to remain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verend John J. Wilson. but if the clergy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lds the degree of D.D. (Doct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vinity), the address may be: The Rever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hn J. Wilson, D.D., or Reverend Dr.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. See CLERGY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.  This is the prefix both in convers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rrespondence, and on the visiting-car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dest daughter, the next daughter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nown as Miss Annie Smith; but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ath or marriage of the eldest daughter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comes Miss Smi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OGRAMS. If men and women wish, these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stamped in the latest colors o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tionery. When the address is stamped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not customary to stamp the mon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atest fashion in the style of monogra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quire that they should be the siz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ten-cent pie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individual eccentricities of facsim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handwriting, etc., should be avo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customary to have the mon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flap of the envelop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sealing-wax is used, it should be of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ll co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Morning costume consists of a dark fro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at, with vest and light trousers. This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worn at any entertainment occurr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aytime--as, weddings, luncheons, recep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ll kinds, matinees, or ceremonious vis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thing worn is admissible in mo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, a business suit, cutaway, sack sui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ts or caps, and undressed kid gloves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rk co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out-of-town resorts, golf, wheeling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achting costumes suitable for outdoor s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worn in the mo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considered the correct thing for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ie his own tie instead of buying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dy ma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AFTERNOON DRESS--MEN.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RES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. A mother should receive an invitatio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 function to which her daughter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ed, and should go and return with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UTS. The mother and the elder un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, prior to the debut, calls form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those who are to be invited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nds at her daughter's side to recei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ratulations of the guests, and at a d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selects the first partner to danc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butante, and at the dinner or suppe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corted by the most distinguished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OF BRIDE. At the wedding reception s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corted by the father of the groom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s with the married 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wedding breakfast she is esco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the father of th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OF GROOM. At the wedding reception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s with the married 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wedding breakfast she is take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the father of the bride, following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shers and the maids of ho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RNING. Those in mourning for parent, chil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other, or husband should not be seen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 public function or private entertai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six months have pa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These are the same size as visiting-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black border is used, the width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gulated by the relationship to the decea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lat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be sent to indicate tempor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irement from and re-entrance into socie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in a month after death in a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 should leave cards. The per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ing the same should acknowledg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embrance and sympathy when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dy to resume their social functions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done by letter or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Mourning cards are the same siz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ing-cards, and a black border is used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dth to be regulated by the relationship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eased relat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Mourning cards should be sent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cate temporary retirement from societ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ter cards should be sent, to indicate re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ocie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ILDREN. Children under twelve nee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ed in mourning, though they often 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ly the lightest material should be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rls of more advanced age do not wear veil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crape may be worn in hat or dr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ording to t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parent, brother, or sister, mourning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rn for about one y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Men wear mourning one year for lo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rape band should be worn arou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t, its width being determin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arness of the relative mourned for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ually removed after eight month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idower wears mourning for one yea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, if he wishes, eighteen months, and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other, sister, parent, or a child, from s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nths to a year, as he desires.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ss of other relatives, duration of mou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generally regulated by the member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earing of a black band on the co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leeve in token of half-mourning i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lish custom, and is somewhat practis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count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TIONERY-MEN. A widower uses a bl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rder about one-third of an inch o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tionery, and this at intervals is diminis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stamping should be done in bl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A widow's stationery should be heav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rdered, and is continued as long as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in deep mourning. This is grad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reased, in accordance with her chan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u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embossing or stamping should be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bl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S. Mourning should never be worn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edding, but it should be laid a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mporarily, the wearer appearing in pur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DOWS. A widow should wear crape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nnet having a small border of whit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il should be long, and worn over the 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ree months, after which a shorter ve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worn for a year, and then the 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exposed. After six months wh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lilac may be used, and colors resum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wo y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The mourning dress of a woma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ent, sister, brother, or child is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that worn by a widow, save the wh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nnet ruche--the unmistakable mark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d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parents and children, deepest mou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worn at least one year, and t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nge is gradually made by the addi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ghter material or half-mou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other members of the family--as, au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cles, grandparents, cousins, etc.--bl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othes should be worn, but not heav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u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mplimentary mourning is worn for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nths; this does not necessitate crap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il, but any black material can be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, FOR CHILDREN. For a child, mou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usually worn for six months, there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bstituting black and whi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BROTHER AND SISTER, ETC. Mourning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brother or sister, step-parents, or grandpar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the same as for parents, b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 is shorter, generally about six month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n aunt, uncle, or cousin the tim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ree month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FIANCE. In the event of the death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's betrothed shortly before the da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edding, she may wear black for a sh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iod or full mourning for a y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HUSBANDS. Mourning cards are sent out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cate that they are not making or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urning is generally worn for two yea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ometimes much longer. Woo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terial of the deepest black and cra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worn during the first y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out-of-doors a crape veil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rn for a year, or at least three month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vering the face, or, if preferred, the ve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thrown over the shoulder,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all one of tulle, or other suitable materia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dged with crape, worn over the f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rape bonnet should be worn, and a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all white ruche may be added if des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first year a gradual chang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ghter mourning may be made by discar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idow's cap and shortening the vei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ll silks are used in place of crap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ording to taste. In warm weather ligh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terials can be worn--as, pique, nun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iling, or white la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lack furs and sealskin may be w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cious stones, such as diamonds and pearl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used if mounted in black ename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ld jewelry should not be used.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void all pretensions to exce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y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HUSBAND'S RELATIVES. A married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s mourning for her husband's immed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lat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PARENTS AND GRANDCHILDREN. Mou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se persons is generally worn for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ear. During the first six months, bl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terial trimmed with crape is used, and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deep veil, which is thrown over the back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ead and not worn over the face, as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usband. After this period the mou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lightened, according to t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DEATH IN THE FAMILY. FUNER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AND MRS. CARDS ( VISITING). These cards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nerally used for ceremonious calls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 series of return calls made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husband is unable, the first y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marriage, to make formal calls, his w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es the Mr. and Mrs. cards, and such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epted as a call from him. But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year she should leave their sepa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are used on formal occasions-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urning a first call, condolence, congratula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P. P. C.--when both the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wife are represen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y are used the first year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riage, they should have the addres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-hand corner and reception day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wer left-hand cor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rd should read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r. and Mrs. Thomas Wren Wi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S. The organist and the music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ually selected by the bride. Befor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rival, the organist plays some b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ection; but on her entering the church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ssing up the aisle, he plays the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S (FORMAL). Music is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ropriate on these occas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ICA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The rule would be that at an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fair afternoon dress would be wor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dress at an evening aff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S. For an afternoon musicale, the h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usually from four to six. For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aborate evening drawing-room concert, any h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selec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are sent out two wee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the event. If entertainment i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, they should be issued by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wife. If given in honor of a promin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 at any hour whatever, the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engraved, and in either ca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rd Music should appear in the lower left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 cor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should be acknowledged at once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letter of acceptance or regr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PKINS, when in use, are laid on the lap, and,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nished with, are not folded up unless one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 for a few days; on all other occa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re left unfolded. A good plan i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 the example of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fruit is brought on, a small fr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pkin is placed across the knee or hel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ight hand, with which to hold the frui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when it is no longer needed, i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laid beside the pl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VY, SECRETARY OF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Sir, and ends: I have, sir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remain your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have the honor to rem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Hon.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. Wilson, Secretary of the Nav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ACQUAINT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New acquaintances should not be invi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entertainments unless agree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concer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entertainment can be given to me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w acquaintances if there be some spe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son for so d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derly persons and professional peopl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 their cards to younger persons if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sh to continue acquain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COM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 INVITATIONS. It is allowable for a new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mer wishing to give a ball to borr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ing list of some friend; but s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close in each invitation a calling card of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, so that the invited ones may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the friend is acting as a spons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UTY OF. No effort should be made to ob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ognition of older resid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s from neighbors should be retur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in a week. If from any reason a newco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unable to call, a note sta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son should be 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visit of neighbor's male relative is desi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may send him a writte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rbal invitation; but if visit is not desi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 notice is taken of his card, in the ev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having been le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SIDENTS' DUTY TO MEN. When calling, kins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s cards of all the male memb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family who are in society. If these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by kinswoman are not followed by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 to call, it is presumed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quaintance is not desired. Men can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 upon women of the family of new resid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invited to do so by either ver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written mess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SIDENTS' DUTY TO WOMEN. The newco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s the first call from the older resid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ch should be made within a reaso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. Women making the first call, le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own card and those of the male memb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unnecessary to be introduc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bsence of letters of introduction. Vis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of short dur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IVES are eaten with the fing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. See THEAT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NGES, served in divided sections, sweeten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eeds removed, should be eaten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k. If served whole, cut into sui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rtions. Remove seed and sk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ST AT WEDDINGS. The organist is select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, but the fee is paid by th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COAT--MEN CALLING ON WOMEN. When mak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 or brief call, the overcoat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in the h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 P. C. CARDS (VISITING). These letters--st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Pour prendre conge (To take leave)--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in the lower left-hand corn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ing-card. These cards are used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 farewell to such friend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quaintances whose friendship it is desir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tin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may be left in person, or sent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parture from city or winter or sum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sort. They are rarely used in brief visi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hould only be used at the close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e should be exercised in sending the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an oversight in so doing may cau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ss of good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S AT WEDDINGS. At the wedding, if pag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, they are usually dressed in sa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rt costumes, and carry the bride's tr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L-BEARERS. It is not good taste to ask relativ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pall-bearers. The usual number is six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ight elderly men for elderly person, a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 men for a young man. Six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in white would be a suitable 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ct as pall-bearers for a young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ll-bearers should be asked either by n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by a representative of the hea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 of the decea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ll-bearers assemble at the hous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ppointed hour, and there ta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ages reserved for them. They disper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church serv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cept in the case of young women, carri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not sent to bring pall-beare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After accepting an invitation to act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ll-bearer, a man should call at the ho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ereaved and leave his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ew days after the funeral he should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gain and leave his card. If he wishes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simply ask at the door after the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The pall-bearers wear black frock coa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ousers, and waistcoat, a black silk ha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ourning band, black shoes, and black k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. The linen should be wh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OWERS. Unless there has been a request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end flowers, a pall-bearer may do so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first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he wishes, a few days after the fu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may send flowers to the wome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 with his card, on which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: With the compliments of -----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 invitation should be promp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epted or declined, and if accepted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llness or unavoidable absence from the 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uld excuse a man from atten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PER WEDDING. The first wedding anniversar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ed the paper wedding, and is not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elebrated. If, however, it is celebra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s may bear the words: 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s received. Congratulations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tended in accepting or declin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. Any article of paper would b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ropriate gift. An entertainmen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ES.  These are less formal than 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generally begin at nine or nine-thirt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dancing at ten-thirty or eleve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pper precedes the dancing. Those wh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take part in the dancing may le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it beg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are engraved, giving h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beginning in lower left-hand corne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sent two weeks in advance.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velope only need be used. The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answered promp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ONESSES. It is customary for the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ny institution giving a public ball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ly invite six, eight, or more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to act as patronesses, and for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s to appear on the invitations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dges are worn, each patroness is sent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given one at the ball-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tronesses, after being welcom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all by the management committees,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places, ready to receive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ommittee of Arrangement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ok after the patronesses, intro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stinguished guests to them, escort the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pper and finally to their carri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COTILLIONS BY SUBSCRIPTION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ATRONESSES. D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CHES should be quartered and the quarters peel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n taken up by the fingers and ea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S are eaten with a f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MS AND GRAPES should be eaten one by on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its allowed to fall noiselessly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lf-closed hand and then transferr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AL CARDS. It is wise to restrict the 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tals to impersonal communications; bu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must be used, the message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ef with an apology for its use. It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od plan in addition to omit the usual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ar, and to sign with the initials on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ull surn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PONING DINNERS See CANCELING DIN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PONING WEDDINGS. See WEDDINGS--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RECA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NERS. See DINNERS--PRECED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NERALS. See FUNERALS--PRECED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RE. See THEATRE--PRECED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S. See GIF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-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Sir, and ends: I have the hono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ain your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M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ident, and ends: I have the honor to rem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Presid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hn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E, ROYAL-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Sir, may it please your Roy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ghness, and ends: I have the honor to rem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r, your Royal Highness' humble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Si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s: Your Royal Highness' most obed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yal Highness, the Prince of Wa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ESS, 'ROYAL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Madam, may it please your Roy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ghness, and ends: Your Royal Highness'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Madam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s: Your Royal Highness' most obed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yal Highness, the Princess of Wa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WEDDINGS. These are attended only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imate friends and member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, and vary but little from home 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family is in mourning the card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sued with the name of bride and g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new address, together with card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's maiden name, and the announc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are sent after the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 dress should be worn at an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, and evening dress at an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SALS OF MARRIAGE. The time, manner, and detai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proposals of marriage are appropria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to the good taste and judg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groom. If the proposal is rejec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od taste, womanly refinement, and courteo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sideration demand that it be kep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inviolate secret, and any such breac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fidence may be rightly deemed the ac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without taste or tact, and unworth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resp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posals by women, while permissib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not custom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BALLS, By public balls are meant count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rity balls, and balls given by social institu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re dancing is the main fea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public balls differ from private one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all the duties of the hostess fall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 committe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committees would follow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ules as laid down for a hostess--iss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raved invitations from fourteen to sevent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ys in advance, engaging a cater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tiquette for a public ball is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for a private one, save that guests arr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depart when they please without t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of those who receive, and men wis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tions apply for them to the Floor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ption Committ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cloak-rooms a small fee is pai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ttend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all entries under 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DGES. It is customary for the men and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committees to wear on the left sid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east ornamental and embroid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dges, with the official position design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MITTEE. The committee at a public b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s the place of the hostess, filling all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ties and offi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TRONESSES. It is customary for the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ly to invite six, eight, or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ried women to act as patroness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ll, and for their names to appear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. If badges are prepared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tronesses, one is sent to each patrones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ed to her on the evening of the d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tronesses should be welcom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all by the management, and they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 their position ready to receive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nagement should look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tronesses, to see that they are taken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pper, to introduce prominent guest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, and, finally, to escort the patroness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carri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PLACES. SEE ALSO ELEVATORS. RESTAURA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ET-CARS. STREET ETIQUET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. S. V. P. The use of these letters-st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Repondez, s'il vous plait (Answer,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ease)-is decreasing. All invitatio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ch acceptances are expected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swered at once. If preferred, howe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bove abbreviations may be used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ing: invitations to ceremonious recep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s, luncheons, dinners, 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et a prominent per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LROAD-MEN. A man should remove his hat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lor-car, but not in a day co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ALLING WEDDING INVITATIONS. When from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od reason a wedding has to be cancele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tponed, the parents of the brid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, as soon as possible, printed notices, g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sons to all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PTIONS. Reception days are placed in the l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-hand corner of visiting-cards-as,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NT, or, In JANUARY-and may be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raved or writ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s have no reception day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wn, but receive on their mother's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tiquette at receptions is the sam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fternoon 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AFTERNOON TEAS. AT HO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S. Afternoon receptions are held from 4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7 P.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receptions are held from 9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1 P.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, ACCEPTING OR DECLINING.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acknowledged within a week,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a letter accepting, or declining with regr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RODUCTIONS. The man should seek an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ny woman he wants to m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stess makes what introductions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ems pro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For an afternoon reception guest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afternoon dress, and for an evening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, GIVEN BY BACHELORS. See BACHELORS' 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ING. The etiquette is the same as for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 tea (formal), save that no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left by the guests, and that the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wear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AFTERNOON TEAS (FORMAL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. See WEDDING RECEP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ESH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S. The refreshmen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ced on tables, and the guests help them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are helped by the bridesma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room and bride are waited upon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ER, SIGNING OF. This is sometimes done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 and the groom. This takes 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vestry, and the best man signs as chie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ness and some of the guests as witnes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HEARSALS, WEDDING. Rehearsals should be he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 for a quiet home wedding, and at a suffici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rly date to insure the presen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who are to particip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ORTERS AT WEDDINGS. If such is the wis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 of the bride, the best man attend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eporters, and furnishes them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s of groom, bride, relatives, friends, descri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gowns, and other suitable deta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CE, CHANGE OF--WOMEN. After a chan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sidence, the cards of the entire famil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sent out as soon as 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AURANTS. If at a table, and a woman bow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should rise and bow in return. 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is one of a party sitting at a table,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 with her escort stops to pass greeting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rise and stand until they dep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man introduced to another who is surrou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male friends should rise to acknowled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nor of the introdu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man is with a woman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ercise great care in recognizing male acquain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 may be in doubtful compan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avoid being in such comp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self when in such pla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oking in restaurants is a general custom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ules of the house govern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fees to the waiters should be pai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ne who pays the bills. If a woma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ying her own bill when with a man,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order for her to fee the wai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BBONS AT CHURCH WEDDINGS. One wa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stinguishing the pews reserved for the famil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latives, and dearest friends of both famil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the placing of white ribbons at the divi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ws. Before the arrival of the bri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shers, in pairs, at the same time, unt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ribbons, and stretch them alo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utside of these pews, and thus enclo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and bar further intru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se ribbons are used, it is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n to enclose in the wedding invitati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giving number of pe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vantage of not using ribbons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voidance of any possible discrimin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E AT WEDDINGS. The throwing of rice i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uraged; but if it is to be done, the m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onor should prepare packages of r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and them to the guests, who throw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bridal couple as they leave the 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ir wedding t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When riding with a woman,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ways assist her both to mount 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ight, even if a groom is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customary for the woman to s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ce, and for the man, who always ride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right, to accommodate himself to her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otting, galloping, or walking his hors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may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always be ready to open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ates for her, and to do all things that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ke the riding pleasant for her. If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x-hunt, this would mean that he mus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dy to sacrifice much of his personal plea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she may enjoy her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There is a perfectly well-accep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 for men who ride in the park, 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open to elderly men to wear clothes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nou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orrect dress is full riding-breech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ose-fitting at the knee, leggings, a high-butto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istcoat, and a coat with the conven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rt cutaway tails. The hat i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pine or a derby, and the tie the reg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ock. These, with riding-gloves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ding-crop, constitute the regular riding-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young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always consult his tail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the dress in all its details may be stric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 to d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--DRESS. There is a well-prescrib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ding-dress for women as for me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bit of dark material, with skirt falling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ver the feet when in the saddle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ose-fitting waist, with long or short tail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gether with the white collar and black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te tie, constitute the regulation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erby hat is smaller than formerl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 of a dark color and a crop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ne handle are always in place.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ewelry, save that which is absolutely necessar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shun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summer it is permissible to modify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stu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in the case of a man, a wo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sult a tailor of good practical experie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her costume may be in the correct sty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G, ENGAGEMENT. See ENGAGEMENT R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G, WEDDING. See WEDDING R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ING FROM THE TABLE. The signal to le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 is always given by the women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rise to let the women pass. At a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 the signal is given by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 is best taken up with the tip of the kn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ED NUTS are eaten with the fing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T OF HONOR is at the right of the 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HELPING. At formal dinner parties, lunche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breakfasts, second helping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ver offered by the host or hostes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not be asked for by the guests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only permissible at a small dinner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at the daily family me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course, this does not apply to a seco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ass of water, for which the guest ask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wine. It is the duty of the waiter to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the guest is constantly suppl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MARRIAGES. See WIDOWS--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ARY OF AGRICULTURE. See AGRICULTURE, SECRETARY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ARY OF COMMERCE. See COMMERCE, SECRETARY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ARY OF INTERIOR. SEE INTERIOR, SECRETARY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ARY OF NAVY. SEE NAVY, SECRETARY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ARY OF STATE. See STATE, SECRETARY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ARY OF TREASURY. See TREASURY, SECRETARY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ARY OF WAR. SEE WAR, SECRETARY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S should be removed from the mouth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id of a fork, or dropped into the half-clo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ATOR--HOW ADDRESSED. An official letter begin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r, and ends: I have, sir, the hono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ain your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Sen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, and ends: Believe me, most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Sen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hn J. Wilson, or, To the Hon. John J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ANTS-TIPPING. It is customary for guests le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house after a visit to tip the serva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positively requested by the hostes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do so. The average tip would be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llar, with more for extra atten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KING H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ES. It is not customary to shake hand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 d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 AND HOSTESS. The host and the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hake hands with each guest a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r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guest takes leave of host and host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shake hands. If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rrounded by guests, a pleasant nod of fare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admi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At a wedding, the opera, or a danc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very formal occasions, gloves sh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removed when shaking h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hostess wears gloves at any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fair, a man wears his when he shakes h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her. He should give a slight pres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with hands gloved should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ake hands with a woman without an ap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so doing, unless she likewise w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oves. A sudden meeting, etc., may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handshaking in gloves unavoidable. Un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other party is gloved,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ologiz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men are introduced to men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ways shake hands. It is bad form to crus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and when shaking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introduced to a woman, me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w, but not offer to shake h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If the woman is seated when a man en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oom, she rises to greet him, and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wishes, shakes hands. She h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ption to shake hands or not, and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ke the first advances. It is bad form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Upon introduction, a woman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ake hands with either men or women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light inclination of the body, a pleasa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ile, and an appropriate remark ar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rr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young girl, upon being introduced to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lder woman, should await the actio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der, who will shake hands if kindly dispo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one person extends the hand, i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accepted without the slightest hesit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void embarrass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NG LETTERS. See ADDRESSING AND SIGNING LET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K WEDDINGS. This is the name of the forty-fif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 anniversary, and is now seldom ob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it is, any article of silk w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ropriate as a gift, and congratul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extended in accepting or decl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s. The invitations ma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ords: No presents received. An entertai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ually foll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VER WEDDINGS. After twenty-five years of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fe, the silver wedding may be celebr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invitations sent out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raved the words: No presents recei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ratulations may be extended in accep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declining the invitation. Any artic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silver is appropriate as a gift. An entertai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silver wedding the invitations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ropriately engraved in a silver-gray col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decorations are usually of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PPERS-THROWING AT WEDDINGS. The throw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lippers after the bridal couple on their le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use for their wedding trip i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or t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OKING. At a dinner when the women rise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also rise and remain standing unti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er leave the room, when cigars and coff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served. Sometimes the men accomp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omen to the drawing-room, bow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n return to the dining-room for the coff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cigars, where they remain about hal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oking in restaurants is a general custo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the rules of the house govern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atres provide rooms for it, hence i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limited to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re should be no smoking at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s, unless the men are reque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do so by the host and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balls a room for smoking is gene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. Smoking is not in good taste 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is going to dance, as the odor of tobac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ings to the clothing. There should b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oking in the dressing-roo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oking a pipe in the street is beco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re common. It is poor taste, however,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ashionable street. At best, any sm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street is bad fo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pectorating on the pavement is a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prehensible habit. If it must be done,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should step to the curb and expecto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str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ES. Smoking should not be allow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ing-room, but a special room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. Men who dance should not smo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til leaving the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PRESENCE OF WOMEN. Smoking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reet while walking with a wo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ver be indulged in, although she seeming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agreeable to it. If a man is smoking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tops to speak to a woman,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row away his cigar or cigaret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not smoke in the pres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women unless bidden by them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w women care to say that it is disagree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sked, hence the better course i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wait permi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If a woman has true regard for herself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should not indulge in smoking; if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es, it should be in absolute privac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. A son should do all in his pow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ke the ball a success by finding partn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women having none, seeing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are introduced to the women, and t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o supper a woman without an esc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When a mother is calling, she can le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of her son for the host and hostess i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impossible for him to do so him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n entering society can have his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by his mother for a host and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to entertainments will fo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 (YOUNGER) OF DUKE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My Lord, and ends: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nor to remain your Lordship's obed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 the Lord John J.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Lord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. Kent, and ends: Believe me, my dear 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hn, faithful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is: To the Lord John J.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 (YOUNGER) OF EARL-HOW ADDRESSED,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Sir, and ends: I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remain your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dear Mr. Wilson,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able John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 (YOUNGER) OF MARQUIS--HOW ADDRESSED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icial letter begins: My Lord, and ends: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the honor to remain your Lordship's obed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 the Lord John J.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Lord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. Kent, and ends: Believe me, my dear 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ent, faithful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is: To the Lord John J. K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 (YOUNGER) OF VISCOUNT-HOW ADDRESSED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icial letter begins: Sir, and ends: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nor to remain your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dear Mr. Wilson,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able John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P should be taken from the side of the sp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out noise and without the plate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pped. Men with mustaches are privileg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is respect, and may take the soup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nd of the sp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VENI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SMAIDS. These are given by the brid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bridesmaids a few days before the wedd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ake the form of fans or jewelr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 kind that may be worn at the 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good time to present them is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 gives a farewell dinner or lunche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bridesma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iling this, they may be sent a few d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the 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ouvenirs should, of course, be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me in value and in sty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SHERS. The souvenirs given by the groo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shers usually take the form of scarf-p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cuff-buttons. Sometimes the g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so gives the ushers neckties and glo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good time for their distribution is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rewell bachelor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NSORS. Only relatives and near friend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asked to act as sponsors at a christe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o women and one man are asked as spons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girl, and one woman and two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boy, though one man and one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sufficient in either c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may be invited by note or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 to act as sponsors, and should answer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e or personal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few days before the ceremony the spon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end a christening gift addr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child, and the giver's card,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itable sentiment written on it,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t with the gi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may give some article of silver,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wealthy relative, a bank-book for mon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posited in the child's n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may present the child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arment, a carriage, a cradle, or some sim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tic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in good taste for the sponsors to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mmediately on the parents, to send fl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mother, and to show that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eased with the compli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odfather at the ceremony assent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vows, and later, at the drinking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ne, should propose both the healt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ild and that of its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ON. The spoon should never be in the cup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inking, but should be left in the sauce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used in eating grapefruit, fruit sala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all and large fruit (when serv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ream), puddings, jellies, porridges, preserv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boiled eg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, The letters SR. (abbreviation for Senior)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times added to a woman's name on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 when her son has the same nam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father, and it is necessary to distinguis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tween the cards of the daughter-in-law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other-in-la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both become widows, and yet wis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ain their husbands' Christian name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ughter-in-law would add Jr. on her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G PARTIES. A party composed of men exclusiv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sometimes so designated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usually informal in character, but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elaborate in detail as des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The Tuxedo coat and black tie is wor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at a formal stag party, when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 is appropri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, SECRETARY OF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 begins: Sir, and ends: I have, si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nor to remain your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have the honor to remain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Hon.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. Wilson, Secretary of St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ONE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The variations from plainness and quiet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use of stationery that are permit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are denied to men.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per is never perfumed, and all fancy sty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in poor t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his social correspondence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e white or gray linen or bank-note unrul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per, folding once in the envelop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may, of course, use for social correspond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club statione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der no circumstances should he us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siness stationery for social correspond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Unruled plain white or gray pap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folds once in the envelope, and bl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k, are the standard materials for social correspond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it is permissible to use som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test fancy stationery, care should be tak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it is quiet in taste, and that all m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mporary variations are avo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it is better not to use perfum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per, if any perfume is used it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tremely delic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derly women are apt to favor Irish lin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similar statione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NGERS-INVITATIONS TO A BALL ASKED FOR BY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e BALLS-INVITATIONS ASKED FOR STRANG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ET-CARS AND OTHER CONVEY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The old custom of a man giving up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 in a street-car to a woman is being grad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ne away with. This is due larg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fact that women are now so extensiv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aged in commercial busines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re constant riders at the busy hou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 thus come into direct competitio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ell-bred man, however, will show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liness by giving any woman his sea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nding himself, as she is less fitted for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rdships and annoyances.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ways give his seat to an elderly wo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accompanied with children, or one appar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k and sickly. In giving his se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 woman, a man should politely bow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aise his 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good form for a man to assist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tting on or off a car. If a man is accompan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a woman when she leaves the ca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help her off the c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always be polite and courteo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ward a conductor, as the latt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ition is a hard and trying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never cross his legs or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feet extended in the passage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man finds it necessary to crowd in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 already full, he should do so with conside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politeness, and with an ap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pressing against any one. It is bett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nd than to crowd yourself into a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ace between those who are se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PENSES. A man traveling with another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pay the latter's fare if he wishes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he is accompanied by a woman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y her fare. If he is in the car, an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quaintances, men or women, enter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pay their own far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A woman should not look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ined and injured air at the men passeng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cause no one of them has offered her a s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reat influx of women into the commer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rld, and their being thrown into di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mpetition with men, has largely done a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e fine old custom of men giving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seats to women. The impolitene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y women in accepting a seat as a ma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right and not of courtesy, and perhap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out a "Thank you," has helped larg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ring about the present state of affai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 woman of ordinary good manner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il to express her thanks for the courte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ffered. If a woman is offered a seat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ccept it at once-without urg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may assist a woman in getting of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ar. If a woman is accompanied by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he leaves the car, he should assis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l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should wait till a car absolu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ops before she gets on or off, and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face the front when leaving the c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possible, a woman should have her car-f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y or easy of access-preferabl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hand-before entering the car if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rowded. A woman should avoid crow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o a small space between others, and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tter for her to stand than to occupy ba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dge of a seat. If it is absolutely necess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her to enter a crowded car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do so with an apology to those wh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may crow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DUCTOR. A conductor occupies a difficul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rying position, and will always apprec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 courtesy shown him by a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woman desires a transfer, she should l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 know in ample time; if she wants any inform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him, she should ask him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ying her fare, and should indicate her des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leave the car at least a block ah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street. A woman should not trust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ductor to remember her street, even if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s asked him, but should look out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reet her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PENSES. If a woman is in a car and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oins her, and the fare is not yet collected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pay her own fare. But if she is trave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an escort she should not off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y her fare, as her escort pays the expen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ET ETIQUET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If a man is passed on the street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y recognition by an acquaintance,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sitate before accepting it as a direct cut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may have been an oversight. If it is repea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will know its full mea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pass a person whom one knows 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ok straight at him without recognit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udest way of dropping an acquain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avoid loud and boistero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havi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man is compelled to force his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rough a crowded street, he should do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rteously and with an apology to an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convenienced by his a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walking three or four abreast,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careful not to obstruct the thoroughfa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should quickly fall into sin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le when 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greet his acquaintance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treet quietly and courteously, and if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rowded street, should step out of the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persons and be brief in his rema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ll public places and conveyance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should offer his seat to a woman, 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is not expected to do so when reserv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s can be obtained--as, in a theatre,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pera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CIDENTS. In case of accident or danger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protect the woman whom he escor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ake her to a place of safety. If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othing is torn, or she has met with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ident of which she is unaware, a man m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he desires, politely raise his hat and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attention to the fact. If by acciden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jostles a woman or steps upon her dr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raise his hat, bow, and apologiz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ther he knows her or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WING. A man should not bow to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til she has first recognized him, unles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old acquaint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acknowledge the salu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 woman on the street, even if he doe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now her, as it saves her from embarrass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her mista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bidding farewell to a woman afte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versation on the street, a man should b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raise his 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man offers his seat to a woman in a 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other conveyance, he should raise his 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bow, while her escort acknowledg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rtesy by doing the s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man opens a door for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known to him, he should bow, while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s in advance of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raise his hat and bow on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ccasions when offering any courtesy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, whether stranger or acquain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may bow to an elderly man or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official pos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may offer his services to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crossing a crowded thoroughfar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raise his hat and bow when s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afely over, but should, make no com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she does so first. He may also off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assistance in getting on or off a car, ra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hat and bowing without rema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man is accompanied by a woma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other man extends a courtesy to her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cknowledge it by bowing and g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polite "Thank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when walking with a man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ets a male acquaintance who bows,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cort should raise his hat and bow, 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wo men are strangers to each other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scort meets a man known to him,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should raise their hats and b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NES AND UMBRELLAS. These should be c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rtically, never horizontally, there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angering other persons' eyes. Espec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this important when entering cars or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 long flights of steps-as, the stair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evated railro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VERSATION. A man who meets a wo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desires to engage in conversatio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, should ask permission to accompany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is is granted, he may proceed a sh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stance, unless requested to go far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meeting a woman on the stree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opping to converse with her, a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aise his hat and replace it, as it is not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good form for a man to remain barehe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til requested by the woman to replac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avoid stopping a woma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treet to engage her in convers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ly an intimate acquaintance with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rrants a man joining her on the street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agreeable, it may be very embarra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OKING. A man should never smoke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king with a woman on a street. Sm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fashionable thoroughfares is bad fo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avoid expectorating up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dewalk, and, if it must be done,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k to the curb and use the street fo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urp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LKING. A man should not walk between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, but at the side nearest the cur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walking with a woman,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walk near the curb, unless pa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bstruction-as, a building in cour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struction-when she should have the ou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de to protect her from harm, or from co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contact with disagreeable th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offer his right arm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, but this is rarely necessary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ytime. It is essential, howeve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per for him to do so after da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Conduct on the street should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reserved. It is bad form to loudly la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to boldly glance at the passers-by, espec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should never walk three or 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bre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 may salute each other with a b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 handshake, but a kiss in public i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nger in good fo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ring a promenade, where friends pa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repass, it is not necessary to exchan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eetings to each 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polite "Thank you," with a bow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ile, should be the reward of any man ext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ourtesy to a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WING. It is the woman's privilege to determ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m she will publicly recogniz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refore she should bow first to all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m she desires to favor. This forma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, however, unnecessary with int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MBRELLAS. These should be carried verticall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never horizontally under the a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LKING. If a woman is walking with a 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nother man stops to speak, it w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exceeding bad taste to ask him to join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should take a man's right ar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only after dark, unless for some spe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son-as, weakness, etc.-it is 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woman is walking alone, and a ma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acquaintance stops and speaks, he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 permission to accompany her far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ch, if agreeable, should be granted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stop for a few moments' chat, and sh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s if she wishes. If he stands befor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uncovered head, she should promp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 him to replace his hat. She sh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lock the thoroughfare, and should ta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itiative if he does not step to one s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greeable, an invitation may be exte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him to walk a short dis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CRIPTION B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Shortly after receiving an invitation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bscription ball, a man should leave a c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patroness inviting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In addition to the regular invita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customary to guard agains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mission of persons not really invit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se of vouchers to be shown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ll door, or some similar precaut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subscriber sends an invita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voucher, he should send in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velope one of his calling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DAY CALLS. Informal calls may be mad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nday after three o'clock by busines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fessional men, provided there are no relig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other scruples on the part of those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n should wear afternoon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ERS GIVEN BY MEN--WOMEN. A young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accept a man's invitation, provided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s the consent of her mother or guardi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s assured that a chaperone will be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ERS--MEN. Suppers are generally for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ours are from ten to eleven. A man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 such entertainments in bachelor apart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restaurant, and if women are invi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s should be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vitations may be given personall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, or a visiting-card may be us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ing hour and date. If the supper is give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of a special guest, engraved card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e sheets are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uppers may be of various kinds--s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ish, Game, Wine, Champag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ERS AND THEATRE PAR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A man should not invite a young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 theatre party or supper without inv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mother or a chaperone to accomp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. At large theatre parties or supp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there are ten or more guests, se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s should be invited. Any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elderly unmarried woman can ac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, care being taken that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ll-known and agreeable to all, as muc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easure of the evening depends upon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RIAGES. A conveyance holding a large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be sent to take invited guest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tainment. The chaperone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ed for first, and should be the last o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left at home upon returning. The chaper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use their own carriages and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guests if they desire. If the chaper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 for the guests, the men can be met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ce of amusement. Conveyance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provided for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ERS GIVEN BY BACHEL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BACHELORS' SUPP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ETIQUETTE. It is correct to take a little of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is offered, though one may not care for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nd slightly over the plate when carr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ood to the mouth, resuming up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ition afterw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drinking from a cup or glass, rais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acefully to the mouth and sip the cont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 not empty the vessel at one drau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should not amuse themselves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ling knife or fork, crumbling bread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ning their arms on the table. The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t back in their chairs and assume an ea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guest at a dinner should not pass a p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any article to another guest, or ser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ands, unless asked to do so by the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leaving the table, push the cha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ck far enough to be out of the way of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CIDENTS. Accidents, or anything that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miss at the table, should be unobserved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 unless he is the cause of it. I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t some pleasant remark as to his awkward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made and no mor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iter should attend to the matter at o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 fork or a spoon is dropped i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be picked up by the guest, but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ed, or ask the waiter to provide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VERSATION. Aim at bright and general convers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voiding all personalities and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bject that all cannot join in. Thi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rgely determined by the charact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mpany. The guests should accommod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selves to their surroun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FINGER-BOWL, KNIFE AND FOR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COND HELPING, SEEDS, SPOON, TOOTHPICK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WINES, and names of individual frui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foods--as, APPLES, BREAD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KING--THEATRES. Conversation during the prog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play or the opera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voided and confined to the intermiss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heatregoer should avoid all noise, gestur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actions that would annoy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would be justified, when annoy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person talking loud near him, in as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 politely to speak lo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se need no acknowledg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ven by bachel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BACHELORS' 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FTERNOON T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gh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HIGH TE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PHONE INVITATIONS. Telephone invitation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sent only to those with whom the ut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imacy exists, and who will pard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formal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ATRE. A young man may invite a young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theatre or opera, even if he has b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light acquaintance with her, but of cour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secure the permission of her par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correct for the young man to inqu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young woman prefers a box, or, if no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state in what part of the hous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poses to secure seats. This will e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to determine how to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young woman wears street toilet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escort may take her in any public convey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if she wears evening dress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provide a carri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theatre he should precede the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wn the aisle to the seat or box; but if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atter, he should open the door and wa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her to p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may use his judgment as to the ais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. If a better view can be had, or seeming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jectionable people are next the in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, it is perfectly proper to give the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isle s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should never leave his compan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tween the acts. The custom of both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women going into the foyer at that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a growing one, and is a relief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udi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freshments at some fashionable 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follow after the entertai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man to call on an acquaintance i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pera box does not relieve one of the du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king a formal call in return for so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v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NNET. A woman of any consideration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ither wear no bonnet at all or remove i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on as the curtain is rai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would be in place for a man or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se view is hampered by a bonnet to poli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k the wearer to remove it, and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done, to thank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-LEAVING CARDS. After a theatre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n by a man, he should call within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ays on the woman he escorted or leav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ECEDENCE. In entering a theatre a man prec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omen of his party, but after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s handed his coupons to the usher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s the women precedence, and follo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to their sea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LKING. Conversation during the progre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lay or the opera should be avoid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fined to the intermiss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heatregoer should avoid all noi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estures, or actions tending to annoy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to render himself conspicuo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would be justified, when annoy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a person talking loud near him, in as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 politely to speak lo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ATRE AND OPERA PAR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VEN BY MEN. A man giving a theatr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pera party should secure one or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s if women are to be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The host should call upon his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in three days or a week after the ev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RIAGES. The host may, if he choose, s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ages or a stage to collect all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is a formal and agreeable way to be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vening's pleasure. The chape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called for first. A more in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y is quite popular. The invitations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en given and accepted, the host infor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ch of his guests as to the others, and lea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ticket with each one. All then me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formally at the place of amusement. 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nner is given before the entertainm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ages are provided to convey the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theat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PERONE. A chaperone should always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 if women are to be member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y. And if a stage or carriage call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s, it should call first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aperone who acts as hostes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ide the hour to close the festivi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NERS. If a dinner is given before the perform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generally given at six o'cloc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sual customs being followed. If prefer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inner may follow the perform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may be given at any fashio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staurant or hotel. If it is given bef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y, at its termination the guests are convey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carriages or stage to the theatr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xpense of the h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entertainment it is a good p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party to return to the banqueting-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partake of slight refresh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Men wear evening dress. Women w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ll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He may invite his guests in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by note. In either case he should sec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rents' permission to all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 women to attend, and should be 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upply all information regarding the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 will be present, and also the chapero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The escorts should see the women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nless they are called for by the male memb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ir families, in which case they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accompanied to their conveyances. 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ng woman is called for by her maid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age, her escort may take her h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imacy of the parties largely regul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tiquette of such occasions. They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cide whether evening or street dress sh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worn, and seat themselves accordingl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arriage should be prov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entering an opera or theatre box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hort call, a man should stand and b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king some pleasant remark to the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re is an empty chair, he may 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alk a few minutes and retire as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Between the acts it is perfectly pro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go into the foyer with the escort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carry the woman's wraps and se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her wants are attended to. Should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re anything, she should call on him fir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hat or bonnet should be re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 box the women occupy the front r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the men sit or stand in the r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should avoid conspicuo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ners, loud conversation, laughing, or ac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ny way to attract atten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VEN BY WOMEN. This is a popular form of entertai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ring the season.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ven by married women, and the gues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ed by note. A dinner is given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 or at a restaurant before the depar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opera or play. Refresh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also be given after the entertainment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ither the house or restaurant. At the din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ame ceremonies are followed a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rangements of guests and escorts as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ASTS--WEDDINGS. Toasts to the bride and g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customary at the wedding breakfas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p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groom gives a farewell bachelor dinn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propose a toast to th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ATRE PARTIES. See also CHAPERONE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HAPERONE-THEAT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D PERSON-USED IN CORRESPONDENCE. Whil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s formerly the correct usage to be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 communications in the third person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now the custom to begin such letters: 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AR MRS SMITH, or MAD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hird person would be used onl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ing to a workman, a strange servant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business fi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N WEDDING. After ten years of marriage, occu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in wedding. The invitations sent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have the words: NO PRESENTS RECEI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ratulations may be extended in accep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declining the inv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ry conceivable device made of ti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ropriate as a gift, but, as these are limi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genuity may be displayed in getting 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ddities. An entertainment may fo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P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 balls. It is not customary to tip the serv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private ball, but at a public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usual to give a tip to the attendant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loak-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 christenings. The father usually g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nurse at a christening a sum of mone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mother gives her some artic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ess or piece of jewel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 house; parties. See HOUSE PARTIES.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PPING SERVANTS. Also under nam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ants--as, COACH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'S CARDS. Men having titles use them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names--as, REVEREND, REV. MR.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V. DR., Army and Navy title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icers on the retired l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L.D. and all professional titles are pla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 name. Political and judicial tit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always omit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hysicians may use DR. before or M.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heir names. On cards intend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cial use, office hours and other profess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tters are omit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'S CARDS. The same principles gover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titles on women's cards, with the add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women should never use titles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usb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THPICKS should not be used in public. If neces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quires it, raise the napkin ov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uth, with the hand behind it, us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othpick as quickly as 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N, RETURNING TO-WOMEN. Cards of the ent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 should be sent by mail to all acquain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returning after a prolong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bs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using cards, if out of town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ce of a woman's permanent residenc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written on the card thus: NEW Y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HILADELPHI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ERS' VISITING-CARDS. A woman visiting a 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length of time should mail to her fri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visiting-card containing her temporary ad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n in a similar situation should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his friends, and if he does not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at home should leave his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 WITH WOMEN. When traveling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an, a man should see to the chec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care of her bagg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As it is exceedingly trying and difficul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woman to stand in a railroad train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in motion, it is the height of good mann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man to offer her his seat 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sist on her taking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PENSES. On a short boat or railroad trip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should pay the expenses of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 accompanies him by his invitation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a long trip she should insist on pa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share, and he should accept her deci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course, he is at liberty, however, to 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the expenses of slight entertainments-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uit, magazine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see to the care of her bagg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ll other deta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LOR-CAR. When traveling a long dis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companied by a woman, a man should sec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s in the parlor-c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it is admissible to offer assistanc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oman traveling in a parlor-car without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cort, it should be done in the most pol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delicate manner, and be perfectly agreeable to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If a woman arrives at a strange pla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pecially a large city, and no one meets 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e should ask the station porter to atte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baggage and all such details, and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aveling farther, to see to her ticket 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nd for her the right tr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t the end of her journey she gives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she desires to go to and her trun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ecks, he should procure a carriage for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saves her much worry and annoy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needless ris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same suggestions apply to steambo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ave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PENSES. If a woman is asked by a m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 a short boat or railroad trip,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y her fare and all other expenses. Bu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a long trip--as, a summer outing--and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escorted by a man, she should insis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ying her own fare and all expenses, a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, however, to pay the expens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light entertainment--as, fruit, magazin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LOR-CAR. Her escort should attend to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tails of traveling. If she is trave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one, she should always ride in the parlor-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have the porter attend to her w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it may be proper to accept in a parlor-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tentions from a man if he is accompan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a woman, the greatest caut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quired if he is alone; in fact, it is well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one's guard, when traveling alone, again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ttentions of both men and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SURY, SECRETARY OF--HOW ADDRESSED.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Sir, and ends: I have, Sir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remain your most obedient serv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have the honor to rem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Hon.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. Wilson, Secretary Of Treasu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SSEAU, WEDDING. The bride exhibits the troussea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dinner given to the bridesmaid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d of honor a few days before the 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ING DOWN CORNER OF VISITING-CARDS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not be d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XEDO. The Tuxedo coat and waistcoat are wor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ll informal affairs when no women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, such as small theatre parties (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occupying a box), bowling and c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ies, restaurants, and the li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may be worn on the stree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with a low hat. A black ti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ways be worn, and never, under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ircumstances, a white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EVENING DRESS--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BRELLA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 CALLING ON WOMEN. When mak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mal or brief call, the umbrella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in the h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RYING. Umbrellas should be c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rtically, never horizontally, thereby endang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 persons' eyes. Especially is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mportant when entering cars or going up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ights of steps--as, at an elevated railro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HERS. A sufficient number of ushers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vided for to allow of two for each aisl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good plan is to have one selecte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ster of ceremonies, and for him to go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urch on the wedding-day in am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 to personally see that all the detai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been carried out. They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 at all rehears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shers are usually present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 with some small trinket, such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in, as a souvenir of the 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The ushers should call upon the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ple as soon as the latter have retur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ir wedding t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. The ushers should arriv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 before the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ch usher should have a list of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ended guests for whom special places are s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ide, and should check off the nam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as they arrive. He should kn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arious guests and where to place them;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he does not know them personally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consult his l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pper ends of the middle aisl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th sides are usually reserved for invi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, and are distinguished from the r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church by having a white ribbon 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ring of flowers stretched across the aisl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mmediate family and special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ccupy the front seats, the family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of the bride taking the left sid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of the groom the right sid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isle. Other guests should be given the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s, according to their priority in arri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in bad taste for an usher to reser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s for his own friends as agains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-com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seating guests, the usher should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left arm to a woman and escort 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seat while her escort foll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 the arrival of the bridal part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hers take the ribbons at either end,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lking the length of the aisle, clos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gainst intrusion. Upon the arrival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 they form in pairs in the vestibul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d the procession, followed by the bridesmai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so in pairs. When they appro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ltar they separate, one-half to th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one-half to the left. The bridesmaids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ikewise, and stand in front of the us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conclusion of the ceremony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 last in the procession to the vestibu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re, after giving their best wishe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 and congratulations to the groom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sten as soon as possible to the bride's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assist in introducing and mee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at the reception or break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RESS. At a morning or afternoon wedding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ar black frock coa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n evening wedding they wear fu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dress, also white kid gloves, which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removed during the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ts should be left in the vestibu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OWERS. If the boutonniers are given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, they should go to her house to rece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and to have her place them in the lape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ir coats; or the boutonniers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ept at the church in the care of the sext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OVES. For morning or an afternoon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loves are gray. At an evening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loves are white kid. The glov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removed during the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WELRY. They wear the scarf-pins or cuff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tons given to them by th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CKTIES. At a morning or afternoon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neckties are usually of some delicate co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n evening wedding the neckti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te, as is customary with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BREAKFAST. The ushers pair off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smaids, and are usually seated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 assigned to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RECEPTIONS. The ushers,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 the guests to the groom and bri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lling the latter "Mr. and Mrs. A.," begin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e relatives and friends, and contin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e others till all have been introdu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introducing the guests, the usher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er his arm to the woman, and if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nowing her, should ask her her name, whil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cort follows and is introduced at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me. The bride may request the us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roduce the guests to the par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PS. It is customary for a man leaving after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 party to give to the valet who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ited upon him at least one dollar and mo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proportion for added atten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MASTER ON VISIT. As a general ru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w American men take their valet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when they visit. But when such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se, the valet would wait upon his mas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hould give as little care to the househo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RNING. See Widow-Mou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. This should be white. While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ngth depends upon the wishes of the bri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ong veil is more in keeping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aditions and customs of the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rbal Invitations. All invitations should be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mail, and verbal invitations avoided i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sible; if one is given, it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ed by one in wri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CE-PRESIDENT-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Sir, and ends, I have, sir, the h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remain your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M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, and ends: I have the honor to rem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he Vice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ident, John J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COUNT-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My Lord, and ends: I have the h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e your Lordship's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 Viscount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, and ends: Believe me, my dear 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, very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count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COUNTESS-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Madam, and ends: I have the hono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main your Ladyship's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read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, the Viscountess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K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dear Lady K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read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countess of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COU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UGHTER OF. See Daughter of Viscou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FE OF YOUNGER SON. See Wife of Yo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n of Viscou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NGER SON OF. See Son (Younger) of Viscou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ing-cards. See Cards, Visi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ORS TO TOWN--CARDS. Visitors to tow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 cards to every one whom they desi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e, with the address written on the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UCHERS. These are safeguards agains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mission of uninvited guests at a subscri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ll, and take the form of cards to be sh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a person sends one of these vouc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n invitation to a person, 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close one of his calling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LLFLOWERS." This is the name comm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lied to young women at a ball wh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dance because of lack of partners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the aim of the hostess,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id of her sons and daughters, to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tners for such young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, SECRETARY OF--HOW ADDRESSED, A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 begins: Sir, and ends: I have, sir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to remain your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My dear Mr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I have the honor to remain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Hon.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. Wilson, Secretary of W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KFAST. See Wedding Reception or Break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KE. At the conclusion of the wedding break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st the cake is placed before the bride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rst cuts a piece, and then it is pass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thers. More often it is put up in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te boxes and given to the guest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oxes containing the cake are placed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 in the hallway, and the guests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 one on their depar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Y. The wedding-day is named by the bri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her mother's approval is ask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customary for the bride to se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 on the wedding-day till she meets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alt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ISS. The kiss in the ceremony is being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way with, especially at church 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ly the bride's parents and her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timate friends should kiss her, and for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do so is no longer good fo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EPTIONS OR BREAKFASTS. The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ple, on arriving at the house of the bri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ce themselves in a convenient loc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, assisted by the best man, maid of hon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parents of both parties, recei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ed guests. Congratulations are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groom and best wishes to th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reception is more often given tha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, as it allows more invitatio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re freedom, and the refreshmen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aced on the tables, so that the guests hel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selves or are served by the bridesma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s wait upon the married 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breakfast, when the congratul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over, the breakfast is announc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rried couple lead the way to the 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served for them. Parents of both parti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est man, and the maid of honor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ually placed at this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leave a card for the host and host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nother for the married 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are sent with the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, but only to the nearest relativ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should be immediately acknowledg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ither by letter of acceptance or decl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regr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IP. All details should be arranged before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nd by the best man, who know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tination, and should keep it an invio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cret, revealing it only in case of accid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becoming the fashion for the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ple to do away with the trip, and inste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egin their married life in their own h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IL. This should be white. While its leng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pends upon the wishes of the bride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ong veil is more in keeping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aditions and customs of the wedding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-CARDS. When invitations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ived to the church but no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 reception, cards should be sen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's parents and to the bridal 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ISLE PROCESSION. See Weddings-Proc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Up the Ais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NIVERSARIES. See Anniversaries-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NOUNCEMENTS. Announcement cards are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ay after the wedding, and nee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knowledged. They should be prepa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rehand and ready to be mailed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pense is borne by the family of th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a home or a private wedding, announc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can be sent to friends out of t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 HOME. See Home 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ST MAN. See Best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ST WISHES. Best wishes should be give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 and congratulations to th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UQUETS. The bouquet carried by the brid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urnished by the groom, who may also prov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uquets for the bridesmaids if he wis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. Se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SMAIDS. See Bridesma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KE. See Wedding Ca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See Weddings-Invitations-C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 OF ADMISSION TO CHURCH. These 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used at all public weddings hel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urches, and when used no one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mitted to the church without one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sent with the wedding 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re kept in stock by the station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re not expens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, VISITING, AFTER MARRIAGE. Mr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rs. cards are used by the wife only with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year after the marriage, after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parate cards are in order. These Mr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rs. cards are used in sending gif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ratulations, condolence, and at ceremon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fairs, when both the husband and wif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presen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RIAGES. Carriages should be provi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ke the bride and her family to the chur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back to the house, and also the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 church to the recep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expense is borne by the famil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, save for the carriage us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, which takes him and the best m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urch, and later takes the 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ple to the house, and after the recep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s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OIR-BOYS. See CHOIR-BOYS AT 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GRATULATIONS. Congratulations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t with letter of acceptance or decl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n invitation to a wedding to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ing the invitations. And if acquain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bride and groom warrant, a no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ratulations may be sent to them al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in personal conversation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tter give best wishes to the brid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gratulations to th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. See BEST MAN--CHURCH. BRIDE--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SMAIDS--CHURCH. GROOM--CHURCH. USHERS-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ES. It is not usual to have dances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PARTURE OF MARRIED COUPLE. See WEDDINGS--M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See BEST MAN--DRESS. BRIDE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ROOM-DRESS. WEDDINGS-GUESTS-DR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PENSES. All the expenses are borne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's family, except the fees for the licen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rgyman, organist, and sexton. The wedding-r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rriages for the groom, ush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st man, and the carriage which takes a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rried couple, are also paid for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also furnishes souvenirs to the mai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 and bridesmaids, best man and ush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ll expenses of the wedding t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groom gives a farewell bachelor dinn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bears all expen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REWELL BACHELOR DINNERS. See Groom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arewell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REWELL BRIDAL LUNCHEON. See Brid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arewell Lunche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EES. The wedding fee, preferably gol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ean bills in sealed envelope, is given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st man to the officiating clergy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ustom leaves the amount to the groom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give at least five dollars or more,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portion to his income and social pos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lergyman usually gives the fee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OWER GIRLS. See Flower Gir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OWERS are in general use. The quantit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quality of floral decorations must dep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on the taste and the wealth of the par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ncer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. The bride, if she desires, carries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 ceremony a bouquet given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. Flowers are sometimes dispens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, and a Prayer-Book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. In addition to the palms in the chance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tring of flowers or white ribbons is stretch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ross the middle aisle, to reserve this 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immediate family and specially invited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SHERS. Boutonnieres, provided by the bride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, should be given to the sexton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lorist on the wedding-day. They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de of lilies of the valley, white rose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i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etimes the ushers call at the ho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 to have her fix them in the lape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ir coa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FTS. The nearest members of each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arrange among themselves what gif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send, and thus avoid duplica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pensive presents are sent only by most int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, and articles of utility by relative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ar friends. All gifts should be sent with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wo months of date of marriage, and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thereon the woman's maiden na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itial cipher, or monogram, and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knowledged by the bride at the earli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ment, and not later than ten days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marri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not in good taste to make an ostentat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isplay of the gifts, and if they are exhibi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ards of the donors should be remov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only intimate friends invi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sending gifts should have the courte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n invitation to the wedding break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rece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any gifts are sent to the groom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ar his initi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wedding invitation does not necessar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mply that a gift must be sent, as the s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 gift is option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OOM. See G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S-BREAKFASTS OR RECEPTION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ed guests leave the church for the bride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sidence, and there are introduc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shers to the married couple and those st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 with them. If the guests are unknow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ushers, they should give their nam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of them, who offers his left arm to the wo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le her escort follows and is introduced at the same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breakfast, guests are usually assigned plac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, if not, may take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at. Only the specially invited guests awa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departure of the married couple,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s the reception or break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boxes of wedding-cake are placed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, each guest takes one on his depar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S-CALLS. Invited guests should call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st within ten days and leave their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Broadly speaking, at a morning or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 the guest wears afternoon dr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at an evening wedding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 latter rule there are no devi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sible, but in the former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eater latitude. Thus it would be poss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man to wear a black cutaway coat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afternoon 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. If the wraps are not left in the carriag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re removed in the vestibule and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ed on the arm into the pew.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lows the woman, who is escort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w by the usher. At the end of the ceremo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uests should not leave unti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mmediate family have passed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uests who are not invited to the break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reception should not take offense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number present on such occasion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cessarily limited. These guests may se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selves or are seated by the ushers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t in the pews reserved for the fami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pecially invited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. No one should be present at a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mourning, and it should be laid aside temporar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 by the mother, who w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urple velvet or silk. Women on ent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urch take the usher's left arm, and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corted to the pew, while their escort follo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hi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y are immediate member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y or are specially invited guests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give their names to the usher tha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seat them in the places reserv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TS OF GROOM AND OF BEST MAN.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way with the possibility of the best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ing to take care of the hats of groo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st man during the wedding ceremony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a good plan for both groom and best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leave them in the vestry, and to have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ried out to the front of the church, 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m at the end of the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ME See Home 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. See Father of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ESS. See Mother of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S. Any hour from nine in the morn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ine in the evening is appropri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orning hours are usually select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quiet home affairs; twelve o'clock, or hi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on, is still considered as the fashio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r, while from three to six is the h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convenient for all concer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weddings are not very conveni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iefly because it is not as easy to handl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tails as in the day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The woman's parents, guardia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others give the wedding, send out the invita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bear all the expense of engraving and s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ut the same. They are issued in the nam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e giving the wedding, and should be s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ar-by friends about twenty days in advan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edding day and earlier to out-of-town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them are sent the invitation to the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 or reception, and also the car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mission to the 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room should supply a list of na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such persons as he desires to have pres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signating his preference for those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ent at the breakfast or rece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addressing wedding invitations,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velopes are used. The inner one, unseal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ars the name only of the person address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s enclosed in another envelope, seal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aring the address of the person invi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rents should, of course, order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of a fashionable dealer in stationer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at good taste may be ob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invitation contains an invita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eakfast or reception, it should be accept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declined at once, and the answ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t to those issuing the invitation.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 does not include a breakfas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ption invitation, no acknowledgmen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the wedding, however, be at ho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the guests limited in number,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knowledgment should be 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invitations bear the letters R. S. V. P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acknowledgment is 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SMAIDS. At a large church wedding se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are usually give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smaids for their own personal 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Very intimate friends can call person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 of the groom who hav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cquaintance with the bride's famil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 their cards to those inviting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who do not receive with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 and announcements At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should not call, but consider them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ropped from the circle of acquain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married 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, LEAVING. If a person is invited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 at a church, but not to the re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breakfast, a card should be left or m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th to the bride's parents an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rried cou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present at the ceremon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ave cards in person for those inviting the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if this is not possible, they can s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by mail or me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invited but not present should s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ds to those who invited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ALLED. When for some good reas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 has to be canceled or postpon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rents of the bride should, as soon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sible, send printed notices, giv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asons, to all the invited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OURNEY. See Wedding T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ID OF HONOR. See Maid of Ho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RKING GIFTS. See Marking Wedding Gif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RRIED COUPLE. Immediately after the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eakfast or reception, the bride,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maid of honor, retires to chang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lothes for those suitable for travel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, with his best man, does likewis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its for his wife at the foot of the stai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she comes down the stairs she lets f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r bridal bouquet among the bridesmai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 strive to secure it, as its possess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emed a lucky sign of being the next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the couple pass out of the front do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customary for the guests to throw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, for luck, rice, rose leaves, flowers,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e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orm to be used in signing the hot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gister is: Mr. and Mrs. John K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od taste and a desire for personal comf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mand that their public acts and wo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not of such a character as to attract atten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Wedding T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 HOME. At the end of the wedding trip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oceed to their own home, and immedia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d out their At Home cards, unles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followed the better plan of enclo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 with their wedding c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re at perfect liberty to send the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om they please, and thus to select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iends. At these "At Homes" light refresh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served, and the married couple wear fu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re generally given a dinner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ridesmaids, and are entertained by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milies in appropriate w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-DRESS. At a morning or afternoon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groom, best man, and ushers w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noon dress, but at an evening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wear evening 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further details see Best Man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oom--Dress. Ushers--D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RNING should not be worn at a wedding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laid aside temporarily, the wea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earing in pur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USIC. The organist and the music are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ected by the bride. Before the arriva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ride the organist plays some b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lection, but on her entering the chur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passing up the aisle he plays the Wedding Ma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GES. See P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VATE. See Private Wed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CESSION UP THE AISLE. Many styl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dopted for the procession up the aisle.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od order is for the ushers to come firs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irs, then the bridesmaids, maid of hon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last the bride on her father's arm. 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ltar the ushers and bridesmaids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anks to allow the bride to pass throu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is order is usually reversed in the proc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wn the ais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ALLING INVITATIONS. See Wedding 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Recalled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EPTIONS. See Wedding Recep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HEARSALS. Rehearsals should be held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a quiet home wedding, and at a suffici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arly date to insure the presence of all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 to particip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PORTERS. See Reporters--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IBBONS. See Ribbons at Church 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ICE. See Weddings--Throwing of R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ING. This may be dispensed with, sav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man Catholic and in the Episcopal Chur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rvice. It is usually of plain gold,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itials of bride and groom and date of marri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graved there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bought by the groom, who should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to the best man to be kept till it is 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by the clergyman during the cere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worn on the third finger of the bride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ft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COND MARRIAGES. See Widows--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GNING THE REGISTER. This is sometimes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the bride and the groom, and takes 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the vestry, where the best man signs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ief witness and some of the guests as witnes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VENIRS. See Souveni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ROWING OF RICE. The throwing of ric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be discouraged, but if it is to be done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id of honor should prepare packag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ce and hand them to the guests, who thr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after the bridal couple as they le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use for their wedding t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ASTS. Toasts to the bride and groom are customa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wedding break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the groom gives a farewell bachelor dinn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should propose a toast to the 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OUSSEAU. See Troussea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SHERS. See US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TE RIBBONS. See RIBB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DOWS. See WIDOWS--WED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--DRESS. Women wear afternoo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vening dress, as the occasion requir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e also WIDOWS.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S--GUESTS. WEDDINGS--WID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 RIBBONS AT WEDDINGS. See RIBB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. During the first year of mourn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dow has no cards, as she makes no f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sits. After the first year, cards with bor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any desired depth are 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ither the husband's name or the widow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ptismal name may be used, but if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mmediate family the husband's nam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plicated, she should use her own na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void confusion. When her married son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s father's full name, the widow should ad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R. to hers, as the son's wife is entitl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n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RNING. A widow should wear crape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onnet having a small border of whit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eil should be long and worn over the 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ree months, after which a shorter ve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worn for a year, and then the 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y be exposed. Six months later wh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lilac may be used, and colors resum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two y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TIONERY, MOURNING. A widow's station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heavily bordered, and is continu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long as she is in deep mourning. Thi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adually decreased, in accordance with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ange of mou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embossing or stamping should be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 bl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S. Widows should avoid anything distinctiv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te, even in flowers--espec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ite orange blossoms and white vei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se two being distinctively indicativ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first wedding. If she wishes, sh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bridesmaids and ushers. Her wedding-c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show her maiden name as part of her full n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OWERS--STATIONERY, MOURNING. The widt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lack on his stationery should be reduced 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interval is diminis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l stamping should be in bl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--CARDS. Only the wife of the oldest me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oldest branch may use her husband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me without the initi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AND HUSBAND--CARDS, VISITING. When the w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calling, she can leave cards of the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ons if it is impossible for them to do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msel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fter an entertainment cards of th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be left for the host and hostess by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wife or any of the daugh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OF BARONET-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Madam, and ends: I have the h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remain your Ladyship's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Lady Wilson,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La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OF A KNIGHT--HOW ADDRESSED. An official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gins: Madam, and ends: I have the h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remain your Ladyship's 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Lady Wilson,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reads: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dy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OF YOUNGER SON OF BARON--HOW ADDRE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fficial letter begins: Madam, and 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 have the honor to remain, madam,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Mrs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able Mrs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OF YOUNGER SON OF DUKE--HOW ADDRE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fficial letter begins: Madam, and 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 have the honor to remain, your Ladyship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 the Lady John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ent, and ends: Believe me, dear Lady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ent, faithful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is: To the Lady John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OF YOUNGER SON OF EARL--HOW ADDRESSED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ficial letter begins: Madam, and ends: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ve the honor to remain, madam, your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Mrs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Believe me, Mrs. Wilson, sinc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able Mrs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Of YOUNGER SON OF MARQUIS--HOW ADDRE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fficial letter begins: Madam, and 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 have the honor to remain your Ladyship'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ost 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ight Honorable, The Lady John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Lady John Kent, and 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lieve me, dear Lady John Kent, faithful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is: To the Lady John K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OF YOUNGER SON OF VISCOUNT--HOW ADDRE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official letter begins: Madam, and 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 have the honour to remain, madam,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bedient serv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ocial letter begins: Dear Mrs. Wi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ends: Sincerely y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address on the envelope is: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onorable Mrs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E.  A guest not caring for wine should 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own his glass and leave it in that posi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r a mere sign of dissent when it is off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suffici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NESSES AT WEDDINGS. If witnesses are need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best man selects them, and himself sig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the chief wit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ODEN WEDDINGS. Five years after the marri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mes the wooden wedding. On the 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nt out may be engraved, if desi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 presents received. Congratulations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extended in accepting or declining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vit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ose invited make suitable present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is occasion any device made of wood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ppropriate, including articles of utility--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itchen utensils, household ornament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 entertainment usually follow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OLEN WEDDINGS. This is the name of the fortie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edding anniversary, and is seldom celebr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invitations may have the word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 presents received, and in accepting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clining the invitations, congratulations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 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entertainment should be provid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article of woolen would be approp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a gi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'S DINNERS. Women do not call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bachelor after attending a dinner given 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DUCT TOWARD MEN. Male acquain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carefully chosen, and great c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ercised in accepting invitations from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hen declining invitations from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sonally given, explanations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cessary. If they are deemed desirable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given as delicately as possibl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out giving off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 is well never to receive men alone, un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y are most intimate friends. Comprom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itions are easily fallen into, and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 constantly on her gu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EN SERVANTS--TIPS. It is customary for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end of a house-party visit to give tip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the maid for extra attention and t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re of the room, and also to the cook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tter is usually tipped by the married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bachel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DRESS. See AFTERNOON DRES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NOON TEAS. See AFTERNOON TEAS (FORMAL)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-WOMEN. AFTERNOON TEAS (INFORMAL)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' DINNERS. See BACHELORS' DINNER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HELORS' TEAS. See BACHELORS' TEA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LS. See BALL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WING. See BOWING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KFASTS. See BREAKFAST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S. See CALL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DS. See CARDS (VISITING)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PERONE. See CHAPER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ENINGS. See CHRISTENING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CLUSION OF LETTERS. See Conclusion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tter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TILLIONS BY SUBSCRIPTIONS. See Cotill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y Subscription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ES. See Dance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ING. See Dancing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NERS. See Dinner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. See Dres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IVING. See Driving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GAGEMENT. See Engagement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ING DRESS. See Evening Dres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NERALS. See Funeral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ARDEN PARTIES. See Garden Partie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OVES. See Glove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GH TEA. See High Tea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SE PARTIES. See House Partie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RODUCTIONS. See Introduction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. See Invitation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TTERS. See fetters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UNCHEONS. See Luncheon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RNING DRESS. See Morning Dres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RNING. See Mourning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RNING CARDS. See Mourning Card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 ACQUAINTANCE. See New Acquaintance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COMERS. See Newcomers--Residents' Du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o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IDING. See Riding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LUTATIONS. See Salutation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AKING HANDS. See Shaking Hand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TIONERY. See Stationery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EET-CARS. See Street-car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EET ETIQUETTE. See Street Etiquett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RE PARTIES. See Theatre Partie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TLES. See Title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AVELING. See Traveling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DDINGS. See Weddings--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 CARDS are in bad taste, but in ca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cessity may be used. The name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ritten in full if not too long, and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 the autograph of the send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ER SON. See Son (Younger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Borders w:display="allPages" w:offsetFrom="page">
        <w:top w:val="double" w:sz="4" w:space="24" w:color="C00000"/>
        <w:left w:val="double" w:sz="4" w:space="24" w:color="C00000"/>
        <w:bottom w:val="double" w:sz="4" w:space="24" w:color="C00000"/>
        <w:right w:val="double" w:sz="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5:00Z</dcterms:created>
  <dc:creator>www.UltimatePLRFiresale.com</dc:creator>
  <dc:description/>
  <cp:keywords/>
  <dc:language>en-US</dc:language>
  <cp:lastModifiedBy>Lah Mohd</cp:lastModifiedBy>
  <cp:lastPrinted>2014-09-14T13:00:00Z</cp:lastPrinted>
  <dcterms:modified xsi:type="dcterms:W3CDTF">2014-09-14T05:00:00Z</dcterms:modified>
  <cp:revision>5</cp:revision>
  <dc:subject/>
  <dc:title>The Book of Good Manners</dc:title>
</cp:coreProperties>
</file>